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sz w:val="20"/>
          <w:szCs w:val="20"/>
        </w:rPr>
      </w:pPr>
      <w:r>
        <w:rPr>
          <w:rFonts w:eastAsia="Times New Roman" w:cs="Courier New" w:ascii="Courier New" w:hAnsi="Courier New"/>
          <w:b/>
          <w:sz w:val="20"/>
          <w:szCs w:val="20"/>
        </w:rPr>
        <w:t>Additional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sz w:val="20"/>
          <w:szCs w:val="20"/>
        </w:rPr>
      </w:pPr>
      <w:r>
        <w:rPr>
          <w:rFonts w:eastAsia="Times New Roman" w:cs="Courier New" w:ascii="Courier New" w:hAnsi="Courier New"/>
          <w:b/>
          <w:sz w:val="20"/>
          <w:szCs w:val="20"/>
        </w:rPr>
        <w:t>DSP Netlists with internal buffers – Team AD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sz w:val="20"/>
          <w:szCs w:val="20"/>
        </w:rPr>
      </w:pPr>
      <w:r>
        <w:rPr>
          <w:rFonts w:eastAsia="Times New Roman"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imulator lang=spec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TIRE DSP C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ubckt DSPChip VDD VSS a0 a1 a2 a3 a4 a5 a6 a7 a8 a9 a10 a11 a12 a13 a14 a15 b0 b1 b2 b3 b4 b5 b6 b7 b8 b9 b10 b11 b12 b13 b14 b15 s0 s1 s2 clock out0 out1 out2 out3 out4 out5 out6 out7 out8 out9 out10 out11 out12 out13 out14 out15 carry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registerA (VDD VSS clock a0 a1 a2 a3 a4 a5 a6 a7 a8 a9 a10 a11 a12 a13 a14 a15 aOut0 aOut1 aOut2 aOut3 aOut4 aOut5 aOut6 aOut7 aOut8 aOut9 aOut10 aOut11 aOut12 aOut13 aOut14 aOut15) register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0_0 (VDD VSS aOut0 interA0)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0_1 (VDD VSS interA0 aIn0)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_0 (VDD VSS aOut1 interA1)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_1 (VDD VSS interA1 aIn1)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2_0 (VDD VSS aOut2 interA2)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2_1 (VDD VSS interA2 aIn2)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3_0 (VDD VSS aOut3 interA3)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3_1 (VDD VSS interA3 aIn3)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4_0 (VDD VSS aOut4 interA4)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4_1 (VDD VSS interA4 aIn4)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5_0 (VDD VSS aOut5 interA5)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5_1 (VDD VSS interA5 aIn5)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6_0 (VDD VSS aOut6 interA6)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6_1 (VDD VSS interA6 aIn6)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7_0 (VDD VSS aOut7 interA7)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7_1 (VDD VSS interA7 aIn7)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8_0 (VDD VSS aOut8 interA8)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8_1 (VDD VSS interA8 aIn8)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9_0 (VDD VSS aOut9 interA9)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9_1 (VDD VSS interA9 aIn9)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0_0 (VDD VSS aOut10 interA10)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0_1 (VDD VSS interA10 aIn10)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1_0 (VDD VSS aOut11 interA11)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1_1 (VDD VSS interA11 aIn11)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2_0 (VDD VSS aOut12 interA12)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2_1 (VDD VSS interA12 aIn12)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3_0 (VDD VSS aOut13 interA13)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3_1 (VDD VSS interA13 aIn13)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4_0 (VDD VSS aOut14 interA14)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4_1 (VDD VSS interA14 aIn14) ece3663Inverter wp=6*3u wn=6*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A15_0 (VDD VSS aOut15 interA15) ece3663Inverter wp=1.5*3u wn=1.5*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 xml:space="preserve">invA15_1 (VDD VSS interA15 aIn15) ece3663Inverter wp=6*3u wn=6*1.5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registerB (VDD VSS clock b0 b1 b2 b3 b4 b5 b6 b7 b8 b9 b10 b11 b12 b13 b14 b15 bIn0 bIn1 bIn2 bIn3 bIn4 bIn5 bIn6 bIn7 bIn8 bIn9 bIn10 bIn11 bIn12 bIn13 bIn14 bIn15) register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 xml:space="preserve">invB0_0 (VDD VSS bOut0 interB0) ece3663Inver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0_1 (VDD VSS interB0 bIn0)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_0 (VDD VSS bOut1 interB1)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_1 (VDD VSS interB1 bIn1)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2_0 (VDD VSS bOut2 interB2)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2_1 (VDD VSS interB2 bIn2)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3_0 (VDD VSS bOut3 interB3)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3_1 (VDD VSS interB3 bIn3)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4_0 (VDD VSS bOut4 interB4)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4_1 (VDD VSS interB4 bIn4)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5_0 (VDD VSS bOut5 interB5)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5_1 (VDD VSS interB5 bIn5)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6_0 (VDD VSS bOut6 interB6)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6_1 (VDD VSS interB6 bIn6)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7_0 (VDD VSS bOut7 interB7)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7_1 (VDD VSS interB7 bIn7)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8_0 (VDD VSS bOut8 interB8)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8_1 (VDD VSS interB8 bIn8)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9_0 (VDD VSS bOut9 interB9)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9_1 (VDD VSS interB9 bIn9)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0_0 (VDD VSS bOut10 interB10)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0_1 (VDD VSS interB10 bIn10)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1_0 (VDD VSS bOut11 interB11)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1_1 (VDD VSS interB11 bIn11)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2_0 (VDD VSS bOut12 interB12)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2_1 (VDD VSS interB12 bIn12)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3_0 (VDD VSS bOut13 interB13)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3_1 (VDD VSS interB13 bIn13)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4_0 (VDD VSS bOut14 interB14)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4_1 (VDD VSS interB14 bIn14)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5_0 (VDD VSS bOut15 interB15)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nvB15_1 (VDD VSS interB15 bIn15) ece3663Inverter wp=2*3u wn=2*1.5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implementedALU (VDD VSS aIn0 aIn1 aIn2 aIn3 aIn4 aIn5 aIn6 aIn7 aIn8 aIn9 aIn10 aIn11 aIn12 aIn13 aIn14 aIn15 bIn0 bIn1 bIn2 bIn3 bIn4 bIn5 bIn6 bIn7 bIn8 bIn9 bIn10 bIn11 bIn12 bIn13 bIn14 bIn15 out0 out1 out2 out3 out4 out5 out6 out7 out8 out9 out10 out11 out12 out13 out14 out15 s0 s1 s2 clock r0 r1 r2 r3 r4 r5 r6 r7 r8 r9 r10 r11 r12 r13 r14 r15 carryOut) AL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registerOut (VDD VSS clock r0 r1 r2 r3 r4 r5 r6 r7 r8 r9 r10 r11 r12 r13 r14 r15 out0 out1 out2 out3 out4 out5 out6 out7 out8 out9 out10 out11 out12 out13 out14 out15) register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 xml:space="preserve">ends DSPChi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TIRE AL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subckt ALU VDD VSS aIn0 aIn1 aIn2 aIn3 aIn4 aIn5 aIn6 aIn7 aIn8 aIn9 aIn10 aIn11 aIn12 aIn13 aIn14 aIn15 bIn0 bIn1 bIn2 bIn3 bIn4 bIn5 bIn6 bIn7 bIn8 bIn9 bIn10 bIn11 bIn12 bIn13 bIn14 bIn15 nop0 nop1 nop2 nop3 nop4 nop5 nop6 nop7 nop8 nop9 nop10 nop11 nop12 nop13 nop14 nop15 s0 s1 s2 clock r0 r1 r2 r3 r4 r5 r6 r7 r8 r9 r10 r11 r12 r13 r14 r15 carry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A (VDD VSS aIn0 aIn1 aIn2 aIn3 aIn4 aIn5 aIn6 aIn7 aIn8 aIn9 aIn10 aIn11 aIn12 aIn13 aIn14 aIn15 passAOut0 passAOut1 passAOut2 passAOut3 passAOut4 passAOut5 passAOut6 passAOut7 passAOut8 passAOut9 passAOut10 passAOut11 passAOut12 passAOut13 passAOut14 passAOut15) passA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 (VDD VSS aIn0 aIn1 aIn2 aIn3 aIn4 aIn5 aIn6 aIn7 aIn8 aIn9 aIn10 aIn11 aIn12 aIn13 aIn14 aIn15 bIn0 bIn1 bIn2 bIn3 bIn4 bIn5 bIn6 bIn7 bIn8 bIn9 bIn10 bIn11 bIn12 bIn13 bIn14 bIn15 andOut0 andOut1 andOut2 andOut3 andOut4 andOut5 andOut6 andOut7 andOut8 andOut9 andOut10 andOut11 andOut12 andOut13 andOut14 andOut15) and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 (VDD VSS aIn0 aIn1 aIn2 aIn3 aIn4 aIn5 aIn6 aIn7 aIn8 aIn9 aIn10 aIn11 aIn12 aIn13 aIn14 aIn15 bIn0 bIn1 bIn2 bIn3 bIn4 bIn5 bIn6 bIn7 bIn8 bIn9 bIn10 bIn11 bIn12 bIn13 bIn14 bIn15 orOut0 orOut1 orOut2 orOut3 orOut4 orOut5 orOut6 orOut7 orOut8 orOut9 orOut10 orOut11 orOut12 orOut13 orOut14 orOut15) or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ubAndAdd (VDD VSS aIn0 aIn1 aIn2 aIn3 aIn4 aIn5 aIn6 aIn7 aIn8 aIn9 aIn10 aIn11 aIn12 aIn13 aIn14 aIn15 bIn0 bIn1 bIn2 bIn3 bIn4 bIn5 bIn6 bIn7 bIn8 bIn9 bIn10 bIn11 bIn12 bIn13 bIn14 bIn15 s0 s0 sumOut0 sumOut1 sumOut2 sumOut3 sumOut4 sumOut5 sumOut6 sumOut7 sumOut8 sumOut9 sumOut10 sumOut11 sumOut12 sumOut13 sumOut14 sumOut15 carryOut) subtractorAndAdder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shifter (VDD VSS aIn0 aIn1 aIn2 aIn3 aIn4 aIn5 aIn6 aIn7 aIn8 aIn9 aIn10 aIn11 aIn12 aIn13 aIn14 aIn15 bIn0 bIn1  shiftOut0 shiftOut1 shiftOut2 shiftOut3 shiftOut4 shiftOut5 shiftOut6 shiftOut7 shiftOut8 shiftOut9 shiftOut10 shiftOut11 shiftOut12 shiftOut13 shiftOut14 shiftOut15) ccShi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counter (VDD VSS s0 s1 s2 a0 a1 a2 clock countOut0 countOut1 countOut2 countOut3 countOut4 countOut5 countOut6 countOut7 countOut8 countOut9 countOut10 countOut11 countOut12 countOut13 countOut14 countOut15) fullCou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0  (VDD VSS sumOut0  nop0  passAOut0  shiftOut0  andOut0  orOut0  countOut0  s0 s1 s2 r0)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mux7To1_1  (VDD VSS sumOut1  nop1  passAOut1  shiftOut1  andOut1  orOut1  countOut1  s0 s1 s2 r1)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2  (VDD VSS sumOut2  nop2  passAOut2  shiftOut2  andOut2  orOut2  countOut2  s0 s1 s2 r2)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3  (VDD VSS sumOut3  nop3  passAOut3  shiftOut3  andOut3  orOut3  countOut3  s0 s1 s2 r3)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4  (VDD VSS sumOut4  nop4  passAOut4  shiftOut4  andOut4  orOut4  countOut4  s0 s1 s2 r4)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mux7To1_5  (VDD VSS sumOut5  nop5  passAOut5  shiftOut5  andOut5  orOut5  countOut5  s0 s1 s2 r5)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6  (VDD VSS sumOut6  nop6  passAOut6  shiftOut6  andOut6  orOut6  countOut6  s0 s1 s2 r6)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7  (VDD VSS sumOut7  nop7  passAOut7  shiftOut7  andOut7  orOut7  countOut7  s0 s1 s2 r7)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8  (VDD VSS sumOut8  nop8  passAOut8  shiftOut8  andOut8  orOut8  countOut8  s0 s1 s2 r8)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mux7To1_9  (VDD VSS sumOut9  nop9  passAOut9  shiftOut9  andOut9  orOut9  countOut9  s0 s1 s2 r9)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10 (VDD VSS sumOut10 nop10 passAOut10 shiftOut10 andOut10 orOut10 countOut10 s0 s1 s2 r10)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11 (VDD VSS sumOut11 nop11 passAOut11 shiftOut11 andOut11 orOut11 countOut11 s0 s1 s2 r11)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12 (VDD VSS sumOut12 nop12 passAOut12 shiftOut12 andOut12 orOut12 countOut12 s0 s1 s2 r12)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mux7To1_13 (VDD VSS sumOut13 nop13 passAOut13 shiftOut13 andOut13 orOut13 countOut13 s0 s1 s2 r13)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14 (VDD VSS sumOut14 nop14 passAOut14 shiftOut14 andOut14 orOut14 countOut14 s0 s1 s2 r14)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ux7To1_15 (VDD VSS sumOut15 nop15 passAOut15 shiftOut15 andOut15 orOut15 countOut15 s0 s1 s2 r15) mux7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ds AL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 A ALU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ubckt passA16Bit VDD VSS a0 a1 a2 a3 a4 a5 a6 a7 a8 a9 a10 a11 a12 a13 a14 a15 out0 out1 out2 out3 out4 out5 out6 out7 out8 out9 out10 out11 out12 out13 out14 out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0  (VDD VSS a0  out0)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1  (VDD VSS a1  out1)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2  (VDD VSS a2  out2)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3  (VDD VSS a3  out3)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4  (VDD VSS a4  out4)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5  (VDD VSS a5  out5)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6  (VDD VSS a6  out6)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7  (VDD VSS a7  out7)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8  (VDD VSS a8  out8)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pass9  (VDD VSS a9  out9)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10 (VDD VSS a10 out10)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11 (VDD VSS a11 out11)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12 (VDD VSS a12 out12)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13 (VDD VSS a13 out13)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14 (VDD VSS a14 out14)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pass15 (VDD VSS a15 out15)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ds passA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 xml:space="preserve">subckt passA1Bit VDD VSS in 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erter1 (VDD VSS in inter1)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erter2 (VDD VSS inter1 out)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ds passA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 ALU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 xml:space="preserve">subckt and16Bit VDD VSS a0 a1 a2 a3 a4 a5 a6 a7 a8 a9 a10 a11 a12 a13 a14 a15 b0 b1 b2 b3 b4 b5 b6 b7 b8 b9 b10 b11 b12 b13 b14 b15 out0 out1 out2 out3 out4 out5 out6 out7 out8 out9 out10 out11 out12 out13 out14 out1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0  (VDD VSS a0  b0  out0)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1  (VDD VSS a1  b1  out1)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2  (VDD VSS a2  b2  out2)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3  (VDD VSS a3  b3  out3)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4  (VDD VSS a4  b4  out4)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5  (VDD VSS a5  b5  out5)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6  (VDD VSS a6  b6  out6)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7  (VDD VSS a7  b7  out7)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8  (VDD VSS a8  b8  out8)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9  (VDD VSS a9  b9  out9)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10 (VDD VSS a10 b10 out10)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11 (VDD VSS a11 b11 out11)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12 (VDD VSS a12 b12 out12)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13 (VDD VSS a13 b13 out13)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14 (VDD VSS a14 b14 out14)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nd15 (VDD VSS a15 b15 out15) ece3663AN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ds and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 ALU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ubckt or16Bit VDD VSS a0 a1 a2 a3 a4 a5 a6 a7 a8 a9 a10 a11 a12 a13 a14 a15 b0 b1 b2 b3 b4 b5 b6 b7 b8 b9 b10 b11 b12 b13 b14 b15 out0 out1 out2 out3 out4 out5 out6 out7 out8 out9 out10 out11 out12 out13 out14 out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0  (VDD VSS a0  b0  out0)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1  (VDD VSS a1  b1  out1)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2  (VDD VSS a2  b2  out2)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3  (VDD VSS a3  b3  out3)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4  (VDD VSS a4  b4  out4)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5  (VDD VSS a5  b5  out5)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6  (VDD VSS a6  b6  out6)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7  (VDD VSS a7  b7  out7)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8  (VDD VSS a8  b8  out8)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or9  (VDD VSS a9  b9  out9)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10 (VDD VSS a10 b10 out10)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11 (VDD VSS a11 b11 out11)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12 (VDD VSS a12 b12 out12)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13 (VDD VSS a13 b13 out13)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14 (VDD VSS a14 b14 out14)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or15 (VDD VSS a15 b15 out15) ece3663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ds or16Bit</w:t>
      </w:r>
    </w:p>
    <w:p>
      <w:pPr>
        <w:pStyle w:val="HTMLPreformatted"/>
        <w:rPr/>
      </w:pPr>
      <w:r>
        <w:rPr/>
        <w:t>//</w:t>
      </w:r>
    </w:p>
    <w:p>
      <w:pPr>
        <w:pStyle w:val="HTMLPreformatted"/>
        <w:rPr/>
      </w:pPr>
      <w:r>
        <w:rPr/>
        <w:t>//ADD AND SUB ALU FUNCTIONS</w:t>
      </w:r>
    </w:p>
    <w:p>
      <w:pPr>
        <w:pStyle w:val="HTMLPreformatted"/>
        <w:rPr/>
      </w:pPr>
      <w:r>
        <w:rPr/>
        <w:t>//</w:t>
      </w:r>
    </w:p>
    <w:p>
      <w:pPr>
        <w:pStyle w:val="HTMLPreformatted"/>
        <w:rPr/>
      </w:pPr>
      <w:r>
        <w:rPr/>
        <w:t>subckt subtractorAndAdder16Bit VDD VSS a0 a1 a2 a3 a4 a5 a6 a7 a8 a9 a10 a11 a12 a13 a14 a15 b0 b1 b2 b3 b4 b5 b6 b7 b8 b9 b10 b11 b12 b13 b14 b15 cIn0 subControl sum0 sum1 sum2 sum3 sum4 sum5 sum6 sum7 sum8 sum9 sum10 sum11 sum12 sum13 sum14 sum15 cOut15</w:t>
      </w:r>
    </w:p>
    <w:p>
      <w:pPr>
        <w:pStyle w:val="HTMLPreformatted"/>
        <w:rPr/>
      </w:pPr>
      <w:r>
        <w:rPr/>
        <w:t xml:space="preserve">//vdd vss a's b's cin's subControl sum's cout's  </w:t>
      </w:r>
    </w:p>
    <w:p>
      <w:pPr>
        <w:pStyle w:val="HTMLPreformatted"/>
        <w:rPr/>
      </w:pPr>
      <w:r>
        <w:rPr/>
        <w:t xml:space="preserve">sAA2b0 (VDD VSS a0 a1 b0 b1 cIn0 subControl sum0 sum1 cOut1) subtractorAndAdder2Bit </w:t>
      </w:r>
    </w:p>
    <w:p>
      <w:pPr>
        <w:pStyle w:val="HTMLPreformatted"/>
        <w:rPr/>
      </w:pPr>
      <w:r>
        <w:rPr/>
        <w:t xml:space="preserve">sAA2b1 (VDD VSS a2 a3 b2 b3 cOut1 subControl sum2 sum3 cOut3) subtractorAndAdder2Bit </w:t>
      </w:r>
    </w:p>
    <w:p>
      <w:pPr>
        <w:pStyle w:val="HTMLPreformatted"/>
        <w:rPr/>
      </w:pPr>
      <w:r>
        <w:rPr/>
        <w:t xml:space="preserve">sAA2b2 (VDD VSS a4 a5 b4 b5 cOut3 subControl sum4 sum5 cOut5) subtractorAndAdder2Bit </w:t>
      </w:r>
    </w:p>
    <w:p>
      <w:pPr>
        <w:pStyle w:val="HTMLPreformatted"/>
        <w:rPr/>
      </w:pPr>
      <w:r>
        <w:rPr/>
        <w:t xml:space="preserve">sAA2b3 (VDD VSS a6 a7 b6 b7 cOut5 subControl sum6 sum7 cOut7) subtractorAndAdder2Bit </w:t>
      </w:r>
    </w:p>
    <w:p>
      <w:pPr>
        <w:pStyle w:val="HTMLPreformatted"/>
        <w:rPr/>
      </w:pPr>
      <w:r>
        <w:rPr/>
        <w:t xml:space="preserve">sAA2b4 (VDD VSS a8 a9 b8 b9 cOut7 subControl sum8 sum9 cOut9) subtractorAndAdder2Bit </w:t>
      </w:r>
    </w:p>
    <w:p>
      <w:pPr>
        <w:pStyle w:val="HTMLPreformatted"/>
        <w:rPr/>
      </w:pPr>
      <w:r>
        <w:rPr/>
        <w:t xml:space="preserve">sAA2b5 (VDD VSS a10 a11 b11 b3 cOut9 subControl sum10 sum11 cOut11) subtractorAndAdder2Bit </w:t>
      </w:r>
    </w:p>
    <w:p>
      <w:pPr>
        <w:pStyle w:val="HTMLPreformatted"/>
        <w:rPr/>
      </w:pPr>
      <w:r>
        <w:rPr/>
        <w:t xml:space="preserve">sAA2b6 (VDD VSS a12 a13 b13 b3 cOut11 subControl sum12 sum13 cOut13) subtractorAndAdder2Bit </w:t>
      </w:r>
    </w:p>
    <w:p>
      <w:pPr>
        <w:pStyle w:val="HTMLPreformatted"/>
        <w:rPr/>
      </w:pPr>
      <w:r>
        <w:rPr/>
        <w:t xml:space="preserve">sAA2b7 (VDD VSS a14 a15 b15 b3 cOut13 subControl sum14 sum15 cOut15) subtractorAndAdder2Bit </w:t>
      </w:r>
    </w:p>
    <w:p>
      <w:pPr>
        <w:pStyle w:val="HTMLPreformatted"/>
        <w:rPr/>
      </w:pPr>
      <w:r>
        <w:rPr/>
        <w:t>ends subtractorAndAdder16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ubckt subtractorAndAdder2Bit VDD VSS a0 a1 b0 b1 cIn0 subControl sum0 sum1 cOu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erterB0 (VDD VSS b0 bNOT0)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inverterB1 (VDD VSS b1 bNOT1)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 xml:space="preserve">muxB0 (VDD VSS b0 bNOT0 subControl outMUXB0) ece3663MUX2to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muxB1 (VDD VSS b1 bNOT1 subControl outMUXB1) ece3663MUX2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mirrorAdder2Bit (VDD VSS a0 a1 outMUXB0 outMUXB1 cIn0 sum0 sum1 cOut1) mirrorAdder2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 xml:space="preserve">ends subtractorAndAdder2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ubckt mirrorAdder2Bit VDD VSS a0 a1 b0 b1 cIn0 sum0 sum1 cOu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mA1b0 (VDD VSS a0 b0 cIn0 sumNOT0 cOutNOT0) mirrorAdd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sum0Inverter (VDD VSS sumNOT0 sum0)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1Inverter (VDD VSS a1 aNOT1)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b1Inverter (VDD VSS b1 bNOT1) ece3663Inve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mA1b1 (VDD VSS aNOT1 bNOT1 cOutNOT0 sum1 cOut1) mirrorAdd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ds mirrorAdder2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0"/>
        </w:rPr>
      </w:pPr>
      <w:r>
        <w:rPr>
          <w:rFonts w:eastAsia="Times New Roman" w:cs="Courier New" w:ascii="Courier New" w:hAnsi="Courier New"/>
          <w:sz w:val="20"/>
          <w:szCs w:val="20"/>
        </w:rPr>
        <w:t xml:space="preserve">subckt mirrorAdder1Bit VDD VSS </w:t>
      </w:r>
      <w:r>
        <w:rPr>
          <w:rFonts w:cs="Courier New" w:ascii="Courier New" w:hAnsi="Courier New"/>
          <w:sz w:val="20"/>
          <w:szCs w:val="20"/>
        </w:rPr>
        <w:t>inA inB carryIn invertedSum invertedCarryOut</w:t>
      </w:r>
    </w:p>
    <w:p>
      <w:pPr>
        <w:pStyle w:val="Normal"/>
        <w:jc w:val="left"/>
        <w:rPr>
          <w:rFonts w:ascii="Courier New" w:hAnsi="Courier New" w:cs="Courier New"/>
          <w:sz w:val="20"/>
          <w:szCs w:val="20"/>
        </w:rPr>
      </w:pPr>
      <w:r>
        <w:rPr>
          <w:rFonts w:cs="Courier New" w:ascii="Courier New" w:hAnsi="Courier New"/>
          <w:sz w:val="20"/>
          <w:szCs w:val="20"/>
        </w:rPr>
        <w:t>parameters w=1.5u wp=3u wn=1.5u ln=600n lp=600n mult=1 widthMult=1</w:t>
      </w:r>
    </w:p>
    <w:p>
      <w:pPr>
        <w:pStyle w:val="Normal"/>
        <w:jc w:val="left"/>
        <w:rPr>
          <w:rFonts w:ascii="Courier New" w:hAnsi="Courier New" w:cs="Courier New"/>
          <w:sz w:val="20"/>
          <w:szCs w:val="20"/>
        </w:rPr>
      </w:pPr>
      <w:r>
        <w:rPr>
          <w:rFonts w:cs="Courier New" w:ascii="Courier New" w:hAnsi="Courier New"/>
          <w:sz w:val="20"/>
          <w:szCs w:val="20"/>
        </w:rPr>
        <w:tab/>
        <w:t>pKillAParallel (int1 inA vDD vDD) ami06P w=w*12 l=lp as=1.5u*w*12 ad=1.5u*w*12 ps=3u+w*12 pd=3u+w*12 m=mult region=sat</w:t>
      </w:r>
    </w:p>
    <w:p>
      <w:pPr>
        <w:pStyle w:val="Normal"/>
        <w:jc w:val="left"/>
        <w:rPr>
          <w:rFonts w:ascii="Courier New" w:hAnsi="Courier New" w:cs="Courier New"/>
          <w:sz w:val="20"/>
          <w:szCs w:val="20"/>
        </w:rPr>
      </w:pPr>
      <w:r>
        <w:rPr>
          <w:rFonts w:cs="Courier New" w:ascii="Courier New" w:hAnsi="Courier New"/>
          <w:sz w:val="20"/>
          <w:szCs w:val="20"/>
        </w:rPr>
        <w:tab/>
        <w:t>pKillBParallel (int1 inB vDD vDD) ami06P w=w*12 l=lp as=1.5u*w*12 ad=1.5u*w*12 ps=3u+w*12 pd=3u+w*12 m=mult region=sat</w:t>
      </w:r>
    </w:p>
    <w:p>
      <w:pPr>
        <w:pStyle w:val="Normal"/>
        <w:jc w:val="left"/>
        <w:rPr>
          <w:rFonts w:ascii="Courier New" w:hAnsi="Courier New" w:cs="Courier New"/>
          <w:sz w:val="20"/>
          <w:szCs w:val="20"/>
        </w:rPr>
      </w:pPr>
      <w:r>
        <w:rPr>
          <w:rFonts w:cs="Courier New" w:ascii="Courier New" w:hAnsi="Courier New"/>
          <w:sz w:val="20"/>
          <w:szCs w:val="20"/>
        </w:rPr>
        <w:tab/>
        <w:t>pKillCi (invertedCarryOut carryIn int1 vDD) ami06P w=w*12 l=lp  as=1.5u*w*12 ad=1.5u*w*12 ps=3u+w*12 pd=3u+w*12 m=mult region=sat</w:t>
      </w:r>
    </w:p>
    <w:p>
      <w:pPr>
        <w:pStyle w:val="Normal"/>
        <w:jc w:val="left"/>
        <w:rPr>
          <w:rFonts w:ascii="Courier New" w:hAnsi="Courier New" w:cs="Courier New"/>
          <w:sz w:val="20"/>
          <w:szCs w:val="20"/>
        </w:rPr>
      </w:pPr>
      <w:r>
        <w:rPr>
          <w:rFonts w:cs="Courier New" w:ascii="Courier New" w:hAnsi="Courier New"/>
          <w:sz w:val="20"/>
          <w:szCs w:val="20"/>
        </w:rPr>
        <w:tab/>
        <w:t>pKillBSeries (int2 inB vDD vDD) ami06P w=w*4 l=lp as=1.5u*w*4 ad=1.5u*w*4 ps=3u+w*4 pd=3u+w*4 m=mult region=sat</w:t>
      </w:r>
    </w:p>
    <w:p>
      <w:pPr>
        <w:pStyle w:val="Normal"/>
        <w:jc w:val="left"/>
        <w:rPr>
          <w:rFonts w:ascii="Courier New" w:hAnsi="Courier New" w:cs="Courier New"/>
          <w:sz w:val="20"/>
          <w:szCs w:val="20"/>
        </w:rPr>
      </w:pPr>
      <w:r>
        <w:rPr>
          <w:rFonts w:cs="Courier New" w:ascii="Courier New" w:hAnsi="Courier New"/>
          <w:sz w:val="20"/>
          <w:szCs w:val="20"/>
        </w:rPr>
        <w:tab/>
        <w:t>pKillASeries (invertedCarryOut inA int2 vDD) ami06P w=w*4 l=lp as=1.5u*w*4 ad=1.5u*w*4 ps=3u+w*4 pd=3u+w*4 m=mult region=sat</w:t>
      </w:r>
    </w:p>
    <w:p>
      <w:pPr>
        <w:pStyle w:val="Normal"/>
        <w:jc w:val="left"/>
        <w:rPr>
          <w:rFonts w:ascii="Courier New" w:hAnsi="Courier New" w:cs="Courier New"/>
          <w:sz w:val="20"/>
          <w:szCs w:val="20"/>
        </w:rPr>
      </w:pPr>
      <w:r>
        <w:rPr>
          <w:rFonts w:cs="Courier New" w:ascii="Courier New" w:hAnsi="Courier New"/>
          <w:sz w:val="20"/>
          <w:szCs w:val="20"/>
        </w:rPr>
        <w:tab/>
        <w:t>nGenCi (invertedCarryOut carryIn int3 vSS) ami06N w=w*6 l=ln as=1.5u*w*6 ad=1.5u*w*6 ps=3u+w*6 pd=3u+w*6 m=mult region=sat</w:t>
      </w:r>
    </w:p>
    <w:p>
      <w:pPr>
        <w:pStyle w:val="Normal"/>
        <w:jc w:val="left"/>
        <w:rPr>
          <w:rFonts w:ascii="Courier New" w:hAnsi="Courier New" w:cs="Courier New"/>
          <w:sz w:val="20"/>
          <w:szCs w:val="20"/>
        </w:rPr>
      </w:pPr>
      <w:r>
        <w:rPr>
          <w:rFonts w:cs="Courier New" w:ascii="Courier New" w:hAnsi="Courier New"/>
          <w:sz w:val="20"/>
          <w:szCs w:val="20"/>
        </w:rPr>
        <w:tab/>
        <w:t>nGenAParallel (int3 inA vSS vSS) ami06N w=w*6 l=ln as=1.5u*w*6 ad=1.5u*w*6 ps=3u+w*6 pd=3u+w*6 m=mult region=sat</w:t>
      </w:r>
    </w:p>
    <w:p>
      <w:pPr>
        <w:pStyle w:val="Normal"/>
        <w:jc w:val="left"/>
        <w:rPr>
          <w:rFonts w:ascii="Courier New" w:hAnsi="Courier New" w:cs="Courier New"/>
          <w:sz w:val="20"/>
          <w:szCs w:val="20"/>
        </w:rPr>
      </w:pPr>
      <w:r>
        <w:rPr>
          <w:rFonts w:cs="Courier New" w:ascii="Courier New" w:hAnsi="Courier New"/>
          <w:sz w:val="20"/>
          <w:szCs w:val="20"/>
        </w:rPr>
        <w:tab/>
        <w:t>nGenBParallel (int3 inB vSS vSS) ami06N w=w*6 l=ln as=1.5u*w*6 ad=1.5u*w*6 ps=3u+w*6 pd=3u+w*6 m=mult region=sat</w:t>
      </w:r>
    </w:p>
    <w:p>
      <w:pPr>
        <w:pStyle w:val="Normal"/>
        <w:jc w:val="left"/>
        <w:rPr>
          <w:rFonts w:ascii="Courier New" w:hAnsi="Courier New" w:cs="Courier New"/>
          <w:sz w:val="20"/>
          <w:szCs w:val="20"/>
        </w:rPr>
      </w:pPr>
      <w:r>
        <w:rPr>
          <w:rFonts w:cs="Courier New" w:ascii="Courier New" w:hAnsi="Courier New"/>
          <w:sz w:val="20"/>
          <w:szCs w:val="20"/>
        </w:rPr>
        <w:tab/>
        <w:t>nGenASeries (invertedCarryOut inA int4 vSS) ami06N w=w*2 l=ln as=1.5u*w*2 ad=1.5u*w*2 ps=3u+w*2 pd=3u+w*2 m=mult region=sat</w:t>
      </w:r>
    </w:p>
    <w:p>
      <w:pPr>
        <w:pStyle w:val="Normal"/>
        <w:jc w:val="left"/>
        <w:rPr>
          <w:rFonts w:ascii="Courier New" w:hAnsi="Courier New" w:cs="Courier New"/>
          <w:sz w:val="20"/>
          <w:szCs w:val="20"/>
        </w:rPr>
      </w:pPr>
      <w:r>
        <w:rPr>
          <w:rFonts w:cs="Courier New" w:ascii="Courier New" w:hAnsi="Courier New"/>
          <w:sz w:val="20"/>
          <w:szCs w:val="20"/>
        </w:rPr>
        <w:tab/>
        <w:t>nGenBSeries (int4 inB vSS vSS) ami06N w=w*2 l=ln as=1.5u*w*2 ad=1.5u*w*2 ps=3u+w*2 pd=3u+w*2 m=mult region=sat</w:t>
      </w:r>
    </w:p>
    <w:p>
      <w:pPr>
        <w:pStyle w:val="Normal"/>
        <w:jc w:val="left"/>
        <w:rPr>
          <w:rFonts w:ascii="Courier New" w:hAnsi="Courier New" w:cs="Courier New"/>
          <w:sz w:val="20"/>
          <w:szCs w:val="20"/>
        </w:rPr>
      </w:pPr>
      <w:r>
        <w:rPr>
          <w:rFonts w:cs="Courier New" w:ascii="Courier New" w:hAnsi="Courier New"/>
          <w:sz w:val="20"/>
          <w:szCs w:val="20"/>
        </w:rPr>
        <w:tab/>
        <w:t>pAParallel(int5 inA vDD vDD) ami06P w=w*4 l=lp as=1.5u*w*4 ad=1.5u*w*4 ps=3u+w*4 pd=3u+w*4 m=mult region=sat</w:t>
      </w:r>
    </w:p>
    <w:p>
      <w:pPr>
        <w:pStyle w:val="Normal"/>
        <w:jc w:val="left"/>
        <w:rPr>
          <w:rFonts w:ascii="Courier New" w:hAnsi="Courier New" w:cs="Courier New"/>
          <w:sz w:val="20"/>
          <w:szCs w:val="20"/>
        </w:rPr>
      </w:pPr>
      <w:r>
        <w:rPr>
          <w:rFonts w:cs="Courier New" w:ascii="Courier New" w:hAnsi="Courier New"/>
          <w:sz w:val="20"/>
          <w:szCs w:val="20"/>
        </w:rPr>
        <w:tab/>
        <w:t>pBParallel(int5 inB vDD vDD) ami06P w=w*4 l=lp as=1.5u*w*4 ad=1.5u*w*4 ps=3u+w*4 pd=3u+w*4 m=mult region=sat</w:t>
      </w:r>
    </w:p>
    <w:p>
      <w:pPr>
        <w:pStyle w:val="Normal"/>
        <w:jc w:val="left"/>
        <w:rPr>
          <w:rFonts w:ascii="Courier New" w:hAnsi="Courier New" w:cs="Courier New"/>
          <w:sz w:val="20"/>
          <w:szCs w:val="20"/>
        </w:rPr>
      </w:pPr>
      <w:r>
        <w:rPr>
          <w:rFonts w:cs="Courier New" w:ascii="Courier New" w:hAnsi="Courier New"/>
          <w:sz w:val="20"/>
          <w:szCs w:val="20"/>
        </w:rPr>
        <w:tab/>
        <w:t>pCiParallel(int5 carryIn vDD vDD) ami06P w=w*4 l=lp as=1.5u*w*4 ad=1.5u*w*4 ps=3u+w*4 pd=3u+w*4 m=mult region=sat</w:t>
      </w:r>
    </w:p>
    <w:p>
      <w:pPr>
        <w:pStyle w:val="Normal"/>
        <w:jc w:val="left"/>
        <w:rPr>
          <w:rFonts w:ascii="Courier New" w:hAnsi="Courier New" w:cs="Courier New"/>
          <w:sz w:val="20"/>
          <w:szCs w:val="20"/>
        </w:rPr>
      </w:pPr>
      <w:r>
        <w:rPr>
          <w:rFonts w:cs="Courier New" w:ascii="Courier New" w:hAnsi="Courier New"/>
          <w:sz w:val="20"/>
          <w:szCs w:val="20"/>
        </w:rPr>
        <w:tab/>
        <w:t>pInvertedCarryOut(invertedSum invertedCarryOut int5 vDD) ami06P w=w*4 l=lp as=1.5u*w*4 ad=1.5u*w*4 ps=3u+w*4 pd=3u+w*4 m=mult region=sat</w:t>
      </w:r>
    </w:p>
    <w:p>
      <w:pPr>
        <w:pStyle w:val="Normal"/>
        <w:jc w:val="left"/>
        <w:rPr>
          <w:rFonts w:ascii="Courier New" w:hAnsi="Courier New" w:cs="Courier New"/>
          <w:sz w:val="20"/>
          <w:szCs w:val="20"/>
        </w:rPr>
      </w:pPr>
      <w:r>
        <w:rPr>
          <w:rFonts w:cs="Courier New" w:ascii="Courier New" w:hAnsi="Courier New"/>
          <w:sz w:val="20"/>
          <w:szCs w:val="20"/>
        </w:rPr>
        <w:tab/>
        <w:t>nInvertedCarryOut(invertedSum invertedCarryOut int6 vSS) ami06N w=w*2 l=ln as=1.5u*w*2 ad=1.5u*w*2 ps=3u+w*2 pd=3u+w*2 m=mult region=sat</w:t>
      </w:r>
    </w:p>
    <w:p>
      <w:pPr>
        <w:pStyle w:val="Normal"/>
        <w:jc w:val="left"/>
        <w:rPr>
          <w:rFonts w:ascii="Courier New" w:hAnsi="Courier New" w:cs="Courier New"/>
          <w:sz w:val="20"/>
          <w:szCs w:val="20"/>
        </w:rPr>
      </w:pPr>
      <w:r>
        <w:rPr>
          <w:rFonts w:cs="Courier New" w:ascii="Courier New" w:hAnsi="Courier New"/>
          <w:sz w:val="20"/>
          <w:szCs w:val="20"/>
        </w:rPr>
        <w:tab/>
        <w:t>nAParallel(int6 inA vSS vSS) ami06N w=w*2 l=ln as=1.5u*w*2 ad=1.5u*w*2 ps=3u+w*2 pd=3u+w*2 m=mult region=sat</w:t>
      </w:r>
    </w:p>
    <w:p>
      <w:pPr>
        <w:pStyle w:val="Normal"/>
        <w:jc w:val="left"/>
        <w:rPr>
          <w:rFonts w:ascii="Courier New" w:hAnsi="Courier New" w:cs="Courier New"/>
          <w:sz w:val="20"/>
          <w:szCs w:val="20"/>
        </w:rPr>
      </w:pPr>
      <w:r>
        <w:rPr>
          <w:rFonts w:cs="Courier New" w:ascii="Courier New" w:hAnsi="Courier New"/>
          <w:sz w:val="20"/>
          <w:szCs w:val="20"/>
        </w:rPr>
        <w:tab/>
        <w:t>nBParallel(int6 inB vSS vSS) ami06N w=w*2 l=ln as=1.5u*w*2 ad=1.5u*w*2 ps=3u+w*2 pd=3u+w*2 m=mult region=sat</w:t>
      </w:r>
    </w:p>
    <w:p>
      <w:pPr>
        <w:pStyle w:val="Normal"/>
        <w:jc w:val="left"/>
        <w:rPr>
          <w:rFonts w:ascii="Courier New" w:hAnsi="Courier New" w:cs="Courier New"/>
          <w:sz w:val="20"/>
          <w:szCs w:val="20"/>
        </w:rPr>
      </w:pPr>
      <w:r>
        <w:rPr>
          <w:rFonts w:cs="Courier New" w:ascii="Courier New" w:hAnsi="Courier New"/>
          <w:sz w:val="20"/>
          <w:szCs w:val="20"/>
        </w:rPr>
        <w:tab/>
        <w:t>nCiParallel(int6 carryIn vSS vSS) ami06N w=w*2 l=ln as=1.5u*w*2 ad=1.5u*w*2 ps=3u+w*2 pd=3u+w*2 m=mult region=sat</w:t>
      </w:r>
    </w:p>
    <w:p>
      <w:pPr>
        <w:pStyle w:val="Normal"/>
        <w:jc w:val="left"/>
        <w:rPr>
          <w:rFonts w:ascii="Courier New" w:hAnsi="Courier New" w:cs="Courier New"/>
          <w:sz w:val="20"/>
          <w:szCs w:val="20"/>
        </w:rPr>
      </w:pPr>
      <w:r>
        <w:rPr>
          <w:rFonts w:cs="Courier New" w:ascii="Courier New" w:hAnsi="Courier New"/>
          <w:sz w:val="20"/>
          <w:szCs w:val="20"/>
        </w:rPr>
        <w:tab/>
        <w:t>pASeries(int7 inA vDD vDD) ami06P w=w*6 l=lp as=1.5u*w*6 ad=1.5u*w*6 ps=3u+w*6 pd=3u+w*6 m=mult region=sat</w:t>
      </w:r>
    </w:p>
    <w:p>
      <w:pPr>
        <w:pStyle w:val="Normal"/>
        <w:jc w:val="left"/>
        <w:rPr>
          <w:rFonts w:ascii="Courier New" w:hAnsi="Courier New" w:cs="Courier New"/>
          <w:sz w:val="20"/>
          <w:szCs w:val="20"/>
        </w:rPr>
      </w:pPr>
      <w:r>
        <w:rPr>
          <w:rFonts w:cs="Courier New" w:ascii="Courier New" w:hAnsi="Courier New"/>
          <w:sz w:val="20"/>
          <w:szCs w:val="20"/>
        </w:rPr>
        <w:tab/>
        <w:t>pBSeries(int8 inB int7 vDD) ami06P w=w*6 l=lp as=1.5u*w*6 ad=1.5u*w*6 ps=3u+w*6 pd=3u+w*6 m=mult region=sat</w:t>
      </w:r>
    </w:p>
    <w:p>
      <w:pPr>
        <w:pStyle w:val="Normal"/>
        <w:jc w:val="left"/>
        <w:rPr>
          <w:rFonts w:ascii="Courier New" w:hAnsi="Courier New" w:cs="Courier New"/>
          <w:sz w:val="20"/>
          <w:szCs w:val="20"/>
        </w:rPr>
      </w:pPr>
      <w:r>
        <w:rPr>
          <w:rFonts w:cs="Courier New" w:ascii="Courier New" w:hAnsi="Courier New"/>
          <w:sz w:val="20"/>
          <w:szCs w:val="20"/>
        </w:rPr>
        <w:tab/>
        <w:t>pCiSeries(invertedSum carryIn int8 vDD) ami06P w=w*6 l=lp as=1.5u*w*6 ad=1.5u*w*6 ps=3u+w*6 pd=3u+w*6 m=mult region=sat</w:t>
        <w:tab/>
        <w:tab/>
      </w:r>
    </w:p>
    <w:p>
      <w:pPr>
        <w:pStyle w:val="Normal"/>
        <w:jc w:val="left"/>
        <w:rPr>
          <w:rFonts w:ascii="Courier New" w:hAnsi="Courier New" w:cs="Courier New"/>
          <w:sz w:val="20"/>
          <w:szCs w:val="20"/>
        </w:rPr>
      </w:pPr>
      <w:r>
        <w:rPr>
          <w:rFonts w:cs="Courier New" w:ascii="Courier New" w:hAnsi="Courier New"/>
          <w:sz w:val="20"/>
          <w:szCs w:val="20"/>
        </w:rPr>
        <w:tab/>
        <w:t>nCiSeries(invertedSum carryIn int9 vSS) ami06N w=w*3 l=ln as=1.5u*w*3 ad=1.5u*w*3 ps=3u+w*3 pd=3u+w*3 m=mult region=sat</w:t>
      </w:r>
    </w:p>
    <w:p>
      <w:pPr>
        <w:pStyle w:val="Normal"/>
        <w:jc w:val="left"/>
        <w:rPr>
          <w:rFonts w:ascii="Courier New" w:hAnsi="Courier New" w:cs="Courier New"/>
          <w:sz w:val="20"/>
          <w:szCs w:val="20"/>
        </w:rPr>
      </w:pPr>
      <w:r>
        <w:rPr>
          <w:rFonts w:cs="Courier New" w:ascii="Courier New" w:hAnsi="Courier New"/>
          <w:sz w:val="20"/>
          <w:szCs w:val="20"/>
        </w:rPr>
        <w:tab/>
        <w:t>nASeries(int9 inA int10 vSS) ami06N w=w*3 l=ln as=1.5u*w*3 ad=1.5u*w*3 ps=3u+w*3 pd=3u+w*3 m=mult region=sat</w:t>
      </w:r>
    </w:p>
    <w:p>
      <w:pPr>
        <w:pStyle w:val="Normal"/>
        <w:jc w:val="left"/>
        <w:rPr>
          <w:rFonts w:ascii="Courier New" w:hAnsi="Courier New" w:cs="Courier New"/>
          <w:sz w:val="20"/>
          <w:szCs w:val="20"/>
        </w:rPr>
      </w:pPr>
      <w:r>
        <w:rPr>
          <w:rFonts w:cs="Courier New" w:ascii="Courier New" w:hAnsi="Courier New"/>
          <w:sz w:val="20"/>
          <w:szCs w:val="20"/>
        </w:rPr>
        <w:tab/>
        <w:t>nBSeries(int10 inB vSS vSS) ami06N w=w*3 l=ln as=1.5u*w*3 ad=1.5u*w*3 ps=3u+w*3 pd=3u+w*3 m=mult region=sat</w:t>
      </w:r>
    </w:p>
    <w:p>
      <w:pPr>
        <w:pStyle w:val="Normal"/>
        <w:jc w:val="left"/>
        <w:rPr>
          <w:rFonts w:ascii="Courier New" w:hAnsi="Courier New" w:cs="Courier New"/>
          <w:sz w:val="20"/>
          <w:szCs w:val="20"/>
        </w:rPr>
      </w:pPr>
      <w:r>
        <w:rPr>
          <w:rFonts w:cs="Courier New" w:ascii="Courier New" w:hAnsi="Courier New"/>
          <w:sz w:val="20"/>
          <w:szCs w:val="20"/>
        </w:rPr>
        <w:t>ends mirrorAdd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HTMLPreformatted"/>
        <w:rPr/>
      </w:pPr>
      <w:r>
        <w:rPr/>
        <w:t>//implement full adder on page 567 of book (Figure 11-6)</w:t>
      </w:r>
    </w:p>
    <w:p>
      <w:pPr>
        <w:pStyle w:val="HTMLPreformatted"/>
        <w:rPr/>
      </w:pPr>
      <w:r>
        <w:rPr/>
        <w:t>subckt mirrorAdder1Bit_NOTSIZEDCORRECTLY VDD VSS inA inB carryIn invertedSum invertedCarryOut</w:t>
      </w:r>
    </w:p>
    <w:p>
      <w:pPr>
        <w:pStyle w:val="HTMLPreformatted"/>
        <w:rPr/>
      </w:pPr>
      <w:r>
        <w:rPr/>
        <w:t>parameters wp=3u wn=1.5u ln=600n lp=600n mult=1 widthMult=1</w:t>
      </w:r>
    </w:p>
    <w:p>
      <w:pPr>
        <w:pStyle w:val="HTMLPreformatted"/>
        <w:rPr/>
      </w:pPr>
      <w:r>
        <w:rPr/>
        <w:tab/>
        <w:t>pKillAParallel (int1 inA VDD VDD) ami06P w=wp*widthMult l=lp as=1.5u*wp*widthMult ad=1.5u*wp*widthMult ps=3u+wp*widthMult pd=3u+wp*widthMult m=mult region=sat</w:t>
      </w:r>
    </w:p>
    <w:p>
      <w:pPr>
        <w:pStyle w:val="HTMLPreformatted"/>
        <w:rPr/>
      </w:pPr>
      <w:r>
        <w:rPr/>
        <w:tab/>
        <w:t>pKillBParallel (int1 inB VDD VDD) ami06P w=wp*widthMult l=lp as=1.5u*wp*widthMult ad=1.5u*wp*widthMult ps=3u+wp*widthMult pd=3u+wp*widthMult m=mult region=sat</w:t>
      </w:r>
    </w:p>
    <w:p>
      <w:pPr>
        <w:pStyle w:val="HTMLPreformatted"/>
        <w:rPr/>
      </w:pPr>
      <w:r>
        <w:rPr/>
        <w:tab/>
        <w:t>pKillCi (invertedCarryOut carryIn int1 VDD) ami06P w=wp*widthMult l=lp  as=1.5u*wp*widthMult ad=1.5u*wp*widthMult ps=3u+wp*widthMult pd=3u+wp*widthMult m=mult region=sat</w:t>
      </w:r>
    </w:p>
    <w:p>
      <w:pPr>
        <w:pStyle w:val="HTMLPreformatted"/>
        <w:rPr/>
      </w:pPr>
      <w:r>
        <w:rPr/>
        <w:tab/>
        <w:t>pKillBSeries (int2 inB VDD VDD) ami06P w=wp*widthMult l=lp as=1.5u*wp*widthMult ad=1.5u*wp*widthMult ps=3u+wp*widthMult pd=3u+wp*widthMult m=mult region=sat</w:t>
      </w:r>
    </w:p>
    <w:p>
      <w:pPr>
        <w:pStyle w:val="HTMLPreformatted"/>
        <w:rPr/>
      </w:pPr>
      <w:r>
        <w:rPr/>
        <w:tab/>
        <w:t>pKillASeries (invertedCarryOut inA int2 VDD) ami06P w=wp*widthMult l=lp as=1.5u*wp*widthMult ad=1.5u*wp*widthMult ps=3u+wp*widthMult pd=3u+wp*widthMult m=mult region=sat</w:t>
      </w:r>
    </w:p>
    <w:p>
      <w:pPr>
        <w:pStyle w:val="HTMLPreformatted"/>
        <w:rPr/>
      </w:pPr>
      <w:r>
        <w:rPr/>
        <w:tab/>
        <w:t>nGenCi (invertedCarryOut carryIn int3 VSS) ami06N w=wn*widthMult l=ln as=1.5u*wn*widthMult ad=1.5u*wn*widthMult ps=3u+wn*widthMult pd=3u+wn*widthMult m=mult region=sat</w:t>
      </w:r>
    </w:p>
    <w:p>
      <w:pPr>
        <w:pStyle w:val="HTMLPreformatted"/>
        <w:rPr/>
      </w:pPr>
      <w:r>
        <w:rPr/>
        <w:tab/>
        <w:t>nGenAParallel (int3 inA VSS VSS) ami06N w=wn*widthMult l=ln as=1.5u*wn*widthMult ad=1.5u*wn*widthMult ps=3u+wn*widthMult pd=3u+wn*widthMult m=mult region=sat</w:t>
      </w:r>
    </w:p>
    <w:p>
      <w:pPr>
        <w:pStyle w:val="HTMLPreformatted"/>
        <w:rPr/>
      </w:pPr>
      <w:r>
        <w:rPr/>
        <w:tab/>
        <w:t>nGenBParallel (int3 inB VSS VSS) ami06N w=wn*widthMult l=ln as=1.5u*wn*widthMult ad=1.5u*wn*widthMult ps=3u+wn*widthMult pd=3u+wn*widthMult m=mult region=sat</w:t>
      </w:r>
    </w:p>
    <w:p>
      <w:pPr>
        <w:pStyle w:val="HTMLPreformatted"/>
        <w:rPr/>
      </w:pPr>
      <w:r>
        <w:rPr/>
        <w:tab/>
        <w:t>nGenASeries (invertedCarryOut inA int4 VSS) ami06N w=wn*widthMult l=ln as=1.5u*wn*widthMult ad=1.5u*wn*widthMult ps=3u+wn*widthMult pd=3u+wn*widthMult m=mult region=sat</w:t>
      </w:r>
    </w:p>
    <w:p>
      <w:pPr>
        <w:pStyle w:val="HTMLPreformatted"/>
        <w:rPr/>
      </w:pPr>
      <w:r>
        <w:rPr/>
        <w:tab/>
        <w:t>nGenBSeries (int4 inB VSS VSS) ami06N w=wn*widthMult l=ln as=1.5u*wn*widthMult ad=1.5u*wn*widthMult ps=3u+wn*widthMult pd=3u+wn*widthMult m=mult region=sat</w:t>
      </w:r>
    </w:p>
    <w:p>
      <w:pPr>
        <w:pStyle w:val="HTMLPreformatted"/>
        <w:rPr/>
      </w:pPr>
      <w:r>
        <w:rPr/>
        <w:tab/>
        <w:t>pAParallel(int5 inA VDD VDD) ami06P w=wp*widthMult l=lp as=1.5u*wp*widthMult ad=1.5u*wp*widthMult ps=3u+wp*widthMult pd=3u+wp*widthMult m=mult region=sat</w:t>
      </w:r>
    </w:p>
    <w:p>
      <w:pPr>
        <w:pStyle w:val="HTMLPreformatted"/>
        <w:rPr/>
      </w:pPr>
      <w:r>
        <w:rPr/>
        <w:tab/>
        <w:t>pBParallel(int5 inB VDD VDD) ami06P w=wp*widthMult l=lp as=1.5u*wp*widthMult ad=1.5u*wp*widthMult ps=3u+wp*widthMult pd=3u+wp*widthMult m=mult region=sat</w:t>
      </w:r>
    </w:p>
    <w:p>
      <w:pPr>
        <w:pStyle w:val="HTMLPreformatted"/>
        <w:rPr/>
      </w:pPr>
      <w:r>
        <w:rPr/>
        <w:tab/>
        <w:t>pCiParallel(int5 carryIn VDD VDD) ami06P w=wp*widthMult l=lp as=1.5u*wp*widthMult ad=1.5u*wp*widthMult ps=3u+wp*widthMult pd=3u+wp*widthMult m=mult region=sat</w:t>
      </w:r>
    </w:p>
    <w:p>
      <w:pPr>
        <w:pStyle w:val="HTMLPreformatted"/>
        <w:rPr/>
      </w:pPr>
      <w:r>
        <w:rPr/>
        <w:tab/>
        <w:t>pInvertedCarryOut(invertedSum invertedCarryOut int5 VDD) ami06P w=wp*widthMult l=lp as=1.5u*wp*widthMult ad=1.5u*wp*widthMult ps=3u+wp*widthMult pd=3u+wp*widthMult m=mult region=sat</w:t>
      </w:r>
    </w:p>
    <w:p>
      <w:pPr>
        <w:pStyle w:val="HTMLPreformatted"/>
        <w:rPr/>
      </w:pPr>
      <w:r>
        <w:rPr/>
        <w:tab/>
        <w:t>nInvertedCarryOut(invertedSum invertedCarryOut int6 VSS) ami06N w=wn*widthMult l=ln as=1.5u*wn*widthMult ad=1.5u*wn*widthMult ps=3u+wn*widthMult pd=3u+wn*widthMult m=mult region=sat</w:t>
      </w:r>
    </w:p>
    <w:p>
      <w:pPr>
        <w:pStyle w:val="HTMLPreformatted"/>
        <w:rPr/>
      </w:pPr>
      <w:r>
        <w:rPr/>
        <w:tab/>
        <w:t>nAParallel(int6 inA VSS VSS) ami06N w=wn*widthMult l=ln as=1.5u*wn*widthMult ad=1.5u*wn*widthMult ps=3u+wn*widthMult pd=3u+wn*widthMult m=mult region=sat</w:t>
      </w:r>
    </w:p>
    <w:p>
      <w:pPr>
        <w:pStyle w:val="HTMLPreformatted"/>
        <w:rPr/>
      </w:pPr>
      <w:r>
        <w:rPr/>
        <w:tab/>
        <w:t>nBParallel(int6 inB VSS VSS) ami06N w=wn*widthMult l=ln as=1.5u*wn*widthMult ad=1.5u*wn*widthMult ps=3u+wn*widthMult pd=3u+wn*widthMult m=mult region=sat</w:t>
      </w:r>
    </w:p>
    <w:p>
      <w:pPr>
        <w:pStyle w:val="HTMLPreformatted"/>
        <w:rPr/>
      </w:pPr>
      <w:r>
        <w:rPr/>
        <w:tab/>
        <w:t>nCiParallel(int6 carryIn VSS VSS) ami06N w=wn*widthMult l=ln as=1.5u*wn*widthMult ad=1.5u*wn*widthMult ps=3u+wn*widthMult pd=3u+wn*widthMult m=mult region=sat</w:t>
      </w:r>
    </w:p>
    <w:p>
      <w:pPr>
        <w:pStyle w:val="HTMLPreformatted"/>
        <w:rPr/>
      </w:pPr>
      <w:r>
        <w:rPr/>
        <w:tab/>
        <w:t>pASeries(int7 inA VDD VDD) ami06P w=wp*widthMult l=lp as=1.5u*wp*widthMult ad=1.5u*wp*widthMult ps=3u+wp*widthMult pd=3u+wp*widthMult m=mult region=sat</w:t>
      </w:r>
    </w:p>
    <w:p>
      <w:pPr>
        <w:pStyle w:val="HTMLPreformatted"/>
        <w:rPr/>
      </w:pPr>
      <w:r>
        <w:rPr/>
        <w:tab/>
        <w:t>pBSeries(int8 inB int7 VDD) ami06P w=wp*widthMult l=lp as=1.5u*wp*widthMult ad=1.5u*wp*widthMult ps=3u+wp*widthMult pd=3u+wp*widthMult m=mult region=sat</w:t>
      </w:r>
    </w:p>
    <w:p>
      <w:pPr>
        <w:pStyle w:val="HTMLPreformatted"/>
        <w:rPr/>
      </w:pPr>
      <w:r>
        <w:rPr/>
        <w:tab/>
        <w:t>pCiSeries(invertedSum carryIn int8 VDD) ami06P w=wp*widthMult l=lp as=1.5u*wp*widthMult ad=1.5u*wp*widthMult ps=3u+wp*widthMult pd=3u+wp*widthMult m=mult region=sat</w:t>
        <w:tab/>
        <w:tab/>
      </w:r>
    </w:p>
    <w:p>
      <w:pPr>
        <w:pStyle w:val="HTMLPreformatted"/>
        <w:rPr/>
      </w:pPr>
      <w:r>
        <w:rPr/>
        <w:tab/>
        <w:t>nCiSeries(invertedSum carryIn int9 VSS) ami06N w=wn*widthMult l=ln as=1.5u*wn*widthMult ad=1.5u*wn*widthMult ps=3u+wn*widthMult pd=3u+wn*widthMult m=mult region=sat</w:t>
      </w:r>
    </w:p>
    <w:p>
      <w:pPr>
        <w:pStyle w:val="HTMLPreformatted"/>
        <w:rPr/>
      </w:pPr>
      <w:r>
        <w:rPr/>
        <w:tab/>
        <w:t>nASeries(int9 inA int10 VSS) ami06N w=wn*widthMult l=ln as=1.5u*wn*widthMult ad=1.5u*wn*widthMult ps=3u+wn*widthMult pd=3u+wn*widthMult m=mult region=sat</w:t>
      </w:r>
    </w:p>
    <w:p>
      <w:pPr>
        <w:pStyle w:val="HTMLPreformatted"/>
        <w:rPr/>
      </w:pPr>
      <w:r>
        <w:rPr/>
        <w:tab/>
        <w:t>nBSeries(int10 inB VSS VSS) ami06N w=wn*widthMult l=ln as=1.5u*wn*widthMult ad=1.5u*wn*widthMult ps=3u+wn*widthMult pd=3u+wn*widthMult m=mult region=sat</w:t>
      </w:r>
    </w:p>
    <w:p>
      <w:pPr>
        <w:pStyle w:val="HTMLPreformatted"/>
        <w:rPr/>
      </w:pPr>
      <w:r>
        <w:rPr/>
        <w:t>ends mirrorAdder1Bit_NOTSIZEDCORRECTLY</w:t>
      </w:r>
    </w:p>
    <w:p>
      <w:pPr>
        <w:pStyle w:val="HTMLPreformatted"/>
        <w:rPr/>
      </w:pPr>
      <w:r>
        <w:rPr/>
        <w:t>//</w:t>
      </w:r>
    </w:p>
    <w:p>
      <w:pPr>
        <w:pStyle w:val="HTMLPreformatted"/>
        <w:rPr/>
      </w:pPr>
      <w:r>
        <w:rPr/>
        <w:t>//7 TO 1 MUX (USING 2 TO 1 MUX AND 6 TO 1 MUX)</w:t>
      </w:r>
    </w:p>
    <w:p>
      <w:pPr>
        <w:pStyle w:val="HTMLPreformatted"/>
        <w:rPr/>
      </w:pPr>
      <w:r>
        <w:rPr/>
        <w:t>//</w:t>
      </w:r>
    </w:p>
    <w:p>
      <w:pPr>
        <w:pStyle w:val="HTMLPreformatted"/>
        <w:rPr/>
      </w:pPr>
      <w:r>
        <w:rPr/>
        <w:t>subckt mux7To1 VDD VSS in0 in1 in2 in3 in4 in5 in6 s0 s1 s2 out</w:t>
      </w:r>
    </w:p>
    <w:p>
      <w:pPr>
        <w:pStyle w:val="HTMLPreformatted"/>
        <w:rPr/>
      </w:pPr>
      <w:r>
        <w:rPr/>
        <w:t>inverterS0 (VDD VSS s0 sNOT0) ece3663Inverter</w:t>
      </w:r>
    </w:p>
    <w:p>
      <w:pPr>
        <w:pStyle w:val="HTMLPreformatted"/>
        <w:rPr/>
      </w:pPr>
      <w:r>
        <w:rPr/>
        <w:t>inverterS1 (VDD VSS s1 sNOT1) ece3663Inverter</w:t>
      </w:r>
    </w:p>
    <w:p>
      <w:pPr>
        <w:pStyle w:val="HTMLPreformatted"/>
        <w:rPr/>
      </w:pPr>
      <w:r>
        <w:rPr/>
        <w:t>inverterS2 (VDD VSS s2 sNOT2) ece3663Inverter</w:t>
      </w:r>
    </w:p>
    <w:p>
      <w:pPr>
        <w:pStyle w:val="HTMLPreformatted"/>
        <w:rPr/>
      </w:pPr>
      <w:r>
        <w:rPr/>
        <w:t xml:space="preserve">nandG1 (VDD VSS in1 sNOT0 sNOT1 sNOT2 out1) nand4  </w:t>
      </w:r>
    </w:p>
    <w:p>
      <w:pPr>
        <w:pStyle w:val="HTMLPreformatted"/>
        <w:rPr/>
      </w:pPr>
      <w:r>
        <w:rPr/>
        <w:t>nandG2 (VDD VSS in2 s0    sNOT1 sNOT2 out2) nand4</w:t>
      </w:r>
    </w:p>
    <w:p>
      <w:pPr>
        <w:pStyle w:val="HTMLPreformatted"/>
        <w:rPr/>
      </w:pPr>
      <w:r>
        <w:rPr/>
        <w:t>nandG3 (VDD VSS in3 sNOT0 sNOT1 s2    out3) nand4</w:t>
      </w:r>
    </w:p>
    <w:p>
      <w:pPr>
        <w:pStyle w:val="HTMLPreformatted"/>
        <w:rPr/>
      </w:pPr>
      <w:r>
        <w:rPr/>
        <w:t>nandG4 (VDD VSS in4 s0    sNOT1 s2    out4) nand4</w:t>
      </w:r>
    </w:p>
    <w:p>
      <w:pPr>
        <w:pStyle w:val="HTMLPreformatted"/>
        <w:rPr/>
      </w:pPr>
      <w:r>
        <w:rPr/>
        <w:t xml:space="preserve">nandG5 (VDD VSS in5 sNOT0 s1    s2    out5) nand4 </w:t>
      </w:r>
    </w:p>
    <w:p>
      <w:pPr>
        <w:pStyle w:val="HTMLPreformatted"/>
        <w:rPr/>
      </w:pPr>
      <w:r>
        <w:rPr/>
        <w:t>nandG6 (VDD VSS in6 s0    s1    s2    out6) nand4</w:t>
      </w:r>
    </w:p>
    <w:p>
      <w:pPr>
        <w:pStyle w:val="HTMLPreformatted"/>
        <w:rPr/>
      </w:pPr>
      <w:r>
        <w:rPr/>
        <w:t>nandBig (VDD VSS out1 out2 out3 out4 out5 out6 mux6To1Out) nand6</w:t>
      </w:r>
    </w:p>
    <w:p>
      <w:pPr>
        <w:pStyle w:val="HTMLPreformatted"/>
        <w:rPr/>
      </w:pPr>
      <w:r>
        <w:rPr/>
        <w:t>norControl (VDD VSS s2 sNOT1 finalControl) ece3663NOR2</w:t>
      </w:r>
    </w:p>
    <w:p>
      <w:pPr>
        <w:pStyle w:val="HTMLPreformatted"/>
        <w:rPr/>
      </w:pPr>
      <w:r>
        <w:rPr/>
        <w:t>mux2To1Final (VDD VSS mux6To1Out in0 finalControl out) ece3663MUX2to1</w:t>
      </w:r>
    </w:p>
    <w:p>
      <w:pPr>
        <w:pStyle w:val="HTMLPreformatted"/>
        <w:rPr/>
      </w:pPr>
      <w:r>
        <w:rPr/>
        <w:t>ends mux7To1</w:t>
      </w:r>
    </w:p>
    <w:p>
      <w:pPr>
        <w:pStyle w:val="HTMLPreformatted"/>
        <w:rPr/>
      </w:pPr>
      <w:r>
        <w:rPr/>
      </w:r>
    </w:p>
    <w:p>
      <w:pPr>
        <w:pStyle w:val="HTMLPreformatted"/>
        <w:rPr/>
      </w:pPr>
      <w:r>
        <w:rPr/>
        <w:t>subckt nand6 VDD VSS in0 in1 in2 in3 in4 in5 out</w:t>
      </w:r>
    </w:p>
    <w:p>
      <w:pPr>
        <w:pStyle w:val="HTMLPreformatted"/>
        <w:rPr/>
      </w:pPr>
      <w:r>
        <w:rPr/>
        <w:t xml:space="preserve">p0 (out in0 VDD VDD) ami06P w=wp l=lp as=1.5u*wp ad=1.5u*wp ps=3u+wp pd=3u+wp m=mult </w:t>
      </w:r>
    </w:p>
    <w:p>
      <w:pPr>
        <w:pStyle w:val="HTMLPreformatted"/>
        <w:rPr/>
      </w:pPr>
      <w:r>
        <w:rPr/>
        <w:t xml:space="preserve">p1 (out in1 VDD VDD) ami06P w=wp l=lp as=1.5u*wp ad=1.5u*wp ps=3u+wp pd=3u+wp m=mult </w:t>
      </w:r>
    </w:p>
    <w:p>
      <w:pPr>
        <w:pStyle w:val="HTMLPreformatted"/>
        <w:rPr/>
      </w:pPr>
      <w:r>
        <w:rPr/>
        <w:t xml:space="preserve">p2 (out in2 VDD VDD) ami06P w=wp l=lp as=1.5u*wp ad=1.5u*wp ps=3u+wp pd=3u+wp m=mult </w:t>
      </w:r>
    </w:p>
    <w:p>
      <w:pPr>
        <w:pStyle w:val="HTMLPreformatted"/>
        <w:rPr/>
      </w:pPr>
      <w:r>
        <w:rPr/>
        <w:t xml:space="preserve">p3 (out in3 VDD VDD) ami06P w=wp l=lp as=1.5u*wp ad=1.5u*wp ps=3u+wp pd=3u+wp m=mult </w:t>
      </w:r>
    </w:p>
    <w:p>
      <w:pPr>
        <w:pStyle w:val="HTMLPreformatted"/>
        <w:rPr/>
      </w:pPr>
      <w:r>
        <w:rPr/>
        <w:t>p4 (out in4 VDD VDD) ami06P w=wp l=lp as=1.5u*wp ad=1.5u*wp ps=3u+wp pd=3u+wp m=mult</w:t>
      </w:r>
    </w:p>
    <w:p>
      <w:pPr>
        <w:pStyle w:val="HTMLPreformatted"/>
        <w:rPr/>
      </w:pPr>
      <w:r>
        <w:rPr/>
        <w:t>p5 (out in5 VDD VDD) ami06P w=wp l=lp as=1.5u*wp ad=1.5u*wp ps=3u+wp pd=3u+wp m=mult</w:t>
      </w:r>
    </w:p>
    <w:p>
      <w:pPr>
        <w:pStyle w:val="HTMLPreformatted"/>
        <w:rPr/>
      </w:pPr>
      <w:r>
        <w:rPr/>
        <w:t>n0 (out in0 inter1 VSS) ami06N w=6*wn l=ln as=1.5u*6*wn ad=1.5u*6*wn ps=3u+6*wn pd=3u+6*wn m=mult</w:t>
      </w:r>
    </w:p>
    <w:p>
      <w:pPr>
        <w:pStyle w:val="HTMLPreformatted"/>
        <w:rPr/>
      </w:pPr>
      <w:r>
        <w:rPr/>
        <w:t>n1 (inter1 in1 inter2 VSS) ami06N w=6*wn l=ln as=1.5u*6*wn ad=1.5u*6*wn ps=3u+6*wn pd=3u+6*wn m=mult</w:t>
      </w:r>
    </w:p>
    <w:p>
      <w:pPr>
        <w:pStyle w:val="HTMLPreformatted"/>
        <w:rPr/>
      </w:pPr>
      <w:r>
        <w:rPr/>
        <w:t>n2 (inter2 in2 inter3 VSS) ami06N w=6*wn l=ln as=1.5u*6*wn ad=1.5u*6*wn ps=3u+6*wn pd=3u+6*wn m=mult</w:t>
      </w:r>
    </w:p>
    <w:p>
      <w:pPr>
        <w:pStyle w:val="HTMLPreformatted"/>
        <w:rPr/>
      </w:pPr>
      <w:r>
        <w:rPr/>
        <w:t>n3 (inter3 in3 inter4 VSS) ami06N w=6*wn l=ln as=1.5u*6*wn ad=1.5u*6*wn ps=3u+6*wn pd=3u+6*wn m=mult</w:t>
      </w:r>
    </w:p>
    <w:p>
      <w:pPr>
        <w:pStyle w:val="HTMLPreformatted"/>
        <w:rPr/>
      </w:pPr>
      <w:r>
        <w:rPr/>
        <w:t>n4 (inter4 in4 inter5 VSS) ami06N w=6*wn l=ln as=1.5u*6*wn ad=1.5u*6*wn ps=3u+6*wn pd=3u+6*wn m=mult</w:t>
      </w:r>
    </w:p>
    <w:p>
      <w:pPr>
        <w:pStyle w:val="HTMLPreformatted"/>
        <w:rPr/>
      </w:pPr>
      <w:r>
        <w:rPr/>
        <w:t>n5 (inter5 in5 VSS VSS) ami06N w=6*wn l=ln as=1.5u*6*wn ad=1.5u*6*wn ps=3u+6*wn pd=3u+6*wn m=mult</w:t>
      </w:r>
    </w:p>
    <w:p>
      <w:pPr>
        <w:pStyle w:val="HTMLPreformatted"/>
        <w:rPr/>
      </w:pPr>
      <w:r>
        <w:rPr/>
        <w:t>ends nand6</w:t>
      </w:r>
    </w:p>
    <w:p>
      <w:pPr>
        <w:pStyle w:val="HTMLPreformatted"/>
        <w:rPr/>
      </w:pPr>
      <w:r>
        <w:rPr/>
      </w:r>
    </w:p>
    <w:p>
      <w:pPr>
        <w:pStyle w:val="HTMLPreformatted"/>
        <w:rPr/>
      </w:pPr>
      <w:r>
        <w:rPr/>
        <w:t>subckt nand4 VDD VSS in0 in1 in2 in3 out</w:t>
      </w:r>
    </w:p>
    <w:p>
      <w:pPr>
        <w:pStyle w:val="HTMLPreformatted"/>
        <w:rPr/>
      </w:pPr>
      <w:r>
        <w:rPr/>
        <w:t xml:space="preserve">p0 (out in0 VDD VDD) ami06P w=wp l=lp as=1.5u*wp ad=1.5u*wp ps=3u+wp pd=3u+wp m=mult </w:t>
      </w:r>
    </w:p>
    <w:p>
      <w:pPr>
        <w:pStyle w:val="HTMLPreformatted"/>
        <w:rPr/>
      </w:pPr>
      <w:r>
        <w:rPr/>
        <w:t xml:space="preserve">p1 (out in1 VDD VDD) ami06P w=wp l=lp as=1.5u*wp ad=1.5u*wp ps=3u+wp pd=3u+wp m=mult </w:t>
      </w:r>
    </w:p>
    <w:p>
      <w:pPr>
        <w:pStyle w:val="HTMLPreformatted"/>
        <w:rPr/>
      </w:pPr>
      <w:r>
        <w:rPr/>
        <w:t xml:space="preserve">p2 (out in2 VDD VDD) ami06P w=wp l=lp as=1.5u*wp ad=1.5u*wp ps=3u+wp pd=3u+wp m=mult </w:t>
      </w:r>
    </w:p>
    <w:p>
      <w:pPr>
        <w:pStyle w:val="HTMLPreformatted"/>
        <w:rPr/>
      </w:pPr>
      <w:r>
        <w:rPr/>
        <w:t xml:space="preserve">p3 (out in3 VDD VDD) ami06P w=wp l=lp as=1.5u*wp ad=1.5u*wp ps=3u+wp pd=3u+wp m=mult </w:t>
      </w:r>
    </w:p>
    <w:p>
      <w:pPr>
        <w:pStyle w:val="HTMLPreformatted"/>
        <w:rPr/>
      </w:pPr>
      <w:r>
        <w:rPr/>
        <w:t>n0 (out in0 inter1 VSS) ami06N w=4*wn l=ln as=1.5u*4*wn ad=1.5u*4*wn ps=3u+4*wn pd=3u+4*wn m=mult</w:t>
      </w:r>
    </w:p>
    <w:p>
      <w:pPr>
        <w:pStyle w:val="HTMLPreformatted"/>
        <w:rPr/>
      </w:pPr>
      <w:r>
        <w:rPr/>
        <w:t>n1 (inter1 in1 inter2 VSS) ami06N w=4*wn l=ln as=1.5u*4*wn ad=1.5u*4*wn ps=3u+4*wn pd=3u+4*wn m=mult</w:t>
      </w:r>
    </w:p>
    <w:p>
      <w:pPr>
        <w:pStyle w:val="HTMLPreformatted"/>
        <w:rPr/>
      </w:pPr>
      <w:r>
        <w:rPr/>
        <w:t>n2 (inter2 in2 inter3 VSS) ami06N w=4*wn l=ln as=1.5u*4*wn ad=1.5u*4*wn ps=3u+4*wn pd=3u+4*wn m=mult</w:t>
      </w:r>
    </w:p>
    <w:p>
      <w:pPr>
        <w:pStyle w:val="HTMLPreformatted"/>
        <w:rPr/>
      </w:pPr>
      <w:r>
        <w:rPr/>
        <w:t>n3 (inter3 in3 VSS VSS) ami06N w=4*wn l=ln as=1.5u*4*wn ad=1.5u*4*wn ps=3u+4*wn pd=3u+4*wn m=mult</w:t>
      </w:r>
    </w:p>
    <w:p>
      <w:pPr>
        <w:pStyle w:val="HTMLPreformatted"/>
        <w:rPr/>
      </w:pPr>
      <w:r>
        <w:rPr/>
        <w:t>ends nand4</w:t>
      </w:r>
    </w:p>
    <w:p>
      <w:pPr>
        <w:pStyle w:val="HTMLPreformatted"/>
        <w:rPr/>
      </w:pPr>
      <w:r>
        <w:rPr/>
        <w:t>//</w:t>
      </w:r>
    </w:p>
    <w:p>
      <w:pPr>
        <w:pStyle w:val="HTMLPreformatted"/>
        <w:rPr/>
      </w:pPr>
      <w:r>
        <w:rPr/>
        <w:t>//8 TO 1 MUX (USING 2 TO 1 MUXES)</w:t>
      </w:r>
    </w:p>
    <w:p>
      <w:pPr>
        <w:pStyle w:val="HTMLPreformatted"/>
        <w:rPr/>
      </w:pPr>
      <w:r>
        <w:rPr/>
        <w:t>//</w:t>
      </w:r>
    </w:p>
    <w:p>
      <w:pPr>
        <w:pStyle w:val="HTMLPreformatted"/>
        <w:rPr/>
      </w:pPr>
      <w:r>
        <w:rPr/>
        <w:t>subckt mux8To1FirstWay VDD VSS in0 in1 in2 in3 in4 in5 in6 in7 s0 s1 s2 out</w:t>
      </w:r>
    </w:p>
    <w:p>
      <w:pPr>
        <w:pStyle w:val="HTMLPreformatted"/>
        <w:rPr/>
      </w:pPr>
      <w:r>
        <w:rPr/>
        <w:t>//ece3663MUX2to1 VDD VSS in0 in1 Select out</w:t>
      </w:r>
    </w:p>
    <w:p>
      <w:pPr>
        <w:pStyle w:val="HTMLPreformatted"/>
        <w:rPr/>
      </w:pPr>
      <w:r>
        <w:rPr/>
        <w:t xml:space="preserve">mux000And001 (VDD VSS in0 in1 s0 out00) ece3663MUX2to1 </w:t>
      </w:r>
    </w:p>
    <w:p>
      <w:pPr>
        <w:pStyle w:val="HTMLPreformatted"/>
        <w:rPr/>
      </w:pPr>
      <w:r>
        <w:rPr/>
        <w:t>mux010And011 (VDD VSS in2 in3 s0 out01) ece3663MUX2to1</w:t>
      </w:r>
    </w:p>
    <w:p>
      <w:pPr>
        <w:pStyle w:val="HTMLPreformatted"/>
        <w:rPr/>
      </w:pPr>
      <w:r>
        <w:rPr/>
        <w:t>mux100And101 (VDD VSS in4 in5 s0 out10) ece3663MUX2to1</w:t>
      </w:r>
    </w:p>
    <w:p>
      <w:pPr>
        <w:pStyle w:val="HTMLPreformatted"/>
        <w:rPr/>
      </w:pPr>
      <w:r>
        <w:rPr/>
        <w:t>mux110And111 (VDD VSS in6 in7 s0 out11) ece3663MUX2to1</w:t>
      </w:r>
    </w:p>
    <w:p>
      <w:pPr>
        <w:pStyle w:val="HTMLPreformatted"/>
        <w:rPr/>
      </w:pPr>
      <w:r>
        <w:rPr/>
        <w:t>mux0 (VDD VSS out00 out01 s1 out0) ece3663MUX2to1</w:t>
      </w:r>
    </w:p>
    <w:p>
      <w:pPr>
        <w:pStyle w:val="HTMLPreformatted"/>
        <w:rPr/>
      </w:pPr>
      <w:r>
        <w:rPr/>
        <w:t>mux1 (VDD VSS out10 out11 s1 out1) ece3663MUX2to1</w:t>
      </w:r>
    </w:p>
    <w:p>
      <w:pPr>
        <w:pStyle w:val="HTMLPreformatted"/>
        <w:rPr/>
      </w:pPr>
      <w:r>
        <w:rPr/>
        <w:t>muxFinal (VDD VSS out0 out1 s2 out) ece3663MUX2to1</w:t>
      </w:r>
    </w:p>
    <w:p>
      <w:pPr>
        <w:pStyle w:val="HTMLPreformatted"/>
        <w:rPr/>
      </w:pPr>
      <w:r>
        <w:rPr/>
        <w:t>ends mux8To1FirstWay</w:t>
      </w:r>
    </w:p>
    <w:p>
      <w:pPr>
        <w:pStyle w:val="HTMLPreformatted"/>
        <w:rPr/>
      </w:pPr>
      <w:r>
        <w:rPr/>
        <w:t>//</w:t>
      </w:r>
    </w:p>
    <w:p>
      <w:pPr>
        <w:pStyle w:val="HTMLPreformatted"/>
        <w:rPr/>
      </w:pPr>
      <w:r>
        <w:rPr/>
        <w:t>//8 TO 1 MUX (USING 4-INPUT NAND GATES AND 8-INPUT NAND GATE)</w:t>
      </w:r>
    </w:p>
    <w:p>
      <w:pPr>
        <w:pStyle w:val="HTMLPreformatted"/>
        <w:rPr/>
      </w:pPr>
      <w:r>
        <w:rPr/>
        <w:t>//</w:t>
      </w:r>
    </w:p>
    <w:p>
      <w:pPr>
        <w:pStyle w:val="HTMLPreformatted"/>
        <w:rPr/>
      </w:pPr>
      <w:r>
        <w:rPr/>
        <w:t>subckt mux8To1SecondWay VDD VSS in0 in1 in2 in3 in4 in5 in6 in7 s0 s1 s2 out</w:t>
      </w:r>
    </w:p>
    <w:p>
      <w:pPr>
        <w:pStyle w:val="HTMLPreformatted"/>
        <w:rPr/>
      </w:pPr>
      <w:r>
        <w:rPr/>
        <w:t>inverterS0 (VDD VSS s0 sNOT0) ece3663Inverter</w:t>
      </w:r>
    </w:p>
    <w:p>
      <w:pPr>
        <w:pStyle w:val="HTMLPreformatted"/>
        <w:rPr/>
      </w:pPr>
      <w:r>
        <w:rPr/>
        <w:t>inverterS1 (VDD VSS s1 sNOT1) ece3663Inverter</w:t>
      </w:r>
    </w:p>
    <w:p>
      <w:pPr>
        <w:pStyle w:val="HTMLPreformatted"/>
        <w:rPr/>
      </w:pPr>
      <w:r>
        <w:rPr/>
        <w:t>inverterS2 (VDD VSS s2 sNOT2) ece3663Inverter</w:t>
      </w:r>
    </w:p>
    <w:p>
      <w:pPr>
        <w:pStyle w:val="HTMLPreformatted"/>
        <w:rPr/>
      </w:pPr>
      <w:r>
        <w:rPr/>
        <w:t xml:space="preserve">nandG0 (VDD VSS in0 sNOT0 sNOT1 sNOT2 out0) nand4  </w:t>
      </w:r>
    </w:p>
    <w:p>
      <w:pPr>
        <w:pStyle w:val="HTMLPreformatted"/>
        <w:rPr/>
      </w:pPr>
      <w:r>
        <w:rPr/>
        <w:t>nandG1 (VDD VSS in1 s0    sNOT1 sNOT2 out1) nand4</w:t>
      </w:r>
    </w:p>
    <w:p>
      <w:pPr>
        <w:pStyle w:val="HTMLPreformatted"/>
        <w:rPr/>
      </w:pPr>
      <w:r>
        <w:rPr/>
        <w:t>nandG2 (VDD VSS in2 sNOT0 s1    sNOT2 out2) nand4</w:t>
      </w:r>
    </w:p>
    <w:p>
      <w:pPr>
        <w:pStyle w:val="HTMLPreformatted"/>
        <w:rPr/>
      </w:pPr>
      <w:r>
        <w:rPr/>
        <w:t>nandG3 (VDD VSS in3 s0    s1    sNOT2 out3) nand4</w:t>
      </w:r>
    </w:p>
    <w:p>
      <w:pPr>
        <w:pStyle w:val="HTMLPreformatted"/>
        <w:rPr/>
      </w:pPr>
      <w:r>
        <w:rPr/>
        <w:t xml:space="preserve">nandG4 (VDD VSS in4 sNOT0 sNOT1 s2    out4) nand4 </w:t>
      </w:r>
    </w:p>
    <w:p>
      <w:pPr>
        <w:pStyle w:val="HTMLPreformatted"/>
        <w:rPr/>
      </w:pPr>
      <w:r>
        <w:rPr/>
        <w:t>nandG5 (VDD VSS in5 s0    sNOT1 s2    out5) nand4</w:t>
      </w:r>
    </w:p>
    <w:p>
      <w:pPr>
        <w:pStyle w:val="HTMLPreformatted"/>
        <w:rPr/>
      </w:pPr>
      <w:r>
        <w:rPr/>
        <w:t>nandG6 (VDD VSS in6 sNOT0 s1    s2    out6) nand4</w:t>
      </w:r>
    </w:p>
    <w:p>
      <w:pPr>
        <w:pStyle w:val="HTMLPreformatted"/>
        <w:rPr/>
      </w:pPr>
      <w:r>
        <w:rPr/>
        <w:t>nandG7 (VDD VSS in7 s0    s1    s2    out7) nand4</w:t>
      </w:r>
    </w:p>
    <w:p>
      <w:pPr>
        <w:pStyle w:val="HTMLPreformatted"/>
        <w:rPr/>
      </w:pPr>
      <w:r>
        <w:rPr/>
        <w:t>nandFinal (VDD VSS out0 out1 out2 out3 out4 out5 out6 out7 out) nand8</w:t>
      </w:r>
    </w:p>
    <w:p>
      <w:pPr>
        <w:pStyle w:val="HTMLPreformatted"/>
        <w:rPr/>
      </w:pPr>
      <w:r>
        <w:rPr/>
        <w:t>ends mux8To1SecondWay</w:t>
      </w:r>
    </w:p>
    <w:p>
      <w:pPr>
        <w:pStyle w:val="HTMLPreformatted"/>
        <w:rPr/>
      </w:pPr>
      <w:r>
        <w:rPr/>
      </w:r>
    </w:p>
    <w:p>
      <w:pPr>
        <w:pStyle w:val="HTMLPreformatted"/>
        <w:rPr/>
      </w:pPr>
      <w:r>
        <w:rPr/>
        <w:t>subckt nand8 VDD VSS in0 in1 in2 in3 in4 in5 in6 in7 out</w:t>
      </w:r>
    </w:p>
    <w:p>
      <w:pPr>
        <w:pStyle w:val="HTMLPreformatted"/>
        <w:rPr/>
      </w:pPr>
      <w:r>
        <w:rPr/>
        <w:t xml:space="preserve">p0 (out in0 VDD VDD) ami06P w=wp l=lp as=1.5u*wp ad=1.5u*wp ps=3u+wp pd=3u+wp m=mult </w:t>
      </w:r>
    </w:p>
    <w:p>
      <w:pPr>
        <w:pStyle w:val="HTMLPreformatted"/>
        <w:rPr/>
      </w:pPr>
      <w:r>
        <w:rPr/>
        <w:t xml:space="preserve">p1 (out in1 VDD VDD) ami06P w=wp l=lp as=1.5u*wp ad=1.5u*wp ps=3u+wp pd=3u+wp m=mult </w:t>
      </w:r>
    </w:p>
    <w:p>
      <w:pPr>
        <w:pStyle w:val="HTMLPreformatted"/>
        <w:rPr/>
      </w:pPr>
      <w:r>
        <w:rPr/>
        <w:t xml:space="preserve">p2 (out in2 VDD VDD) ami06P w=wp l=lp as=1.5u*wp ad=1.5u*wp ps=3u+wp pd=3u+wp m=mult </w:t>
      </w:r>
    </w:p>
    <w:p>
      <w:pPr>
        <w:pStyle w:val="HTMLPreformatted"/>
        <w:rPr/>
      </w:pPr>
      <w:r>
        <w:rPr/>
        <w:t>p3 (out in3 VDD VDD) ami06P w=wp l=lp as=1.5u*wp ad=1.5u*wp ps=3u+wp pd=3u+wp m=mult</w:t>
      </w:r>
    </w:p>
    <w:p>
      <w:pPr>
        <w:pStyle w:val="HTMLPreformatted"/>
        <w:rPr/>
      </w:pPr>
      <w:r>
        <w:rPr/>
        <w:t xml:space="preserve">p4 (out in4 VDD VDD) ami06P w=wp l=lp as=1.5u*wp ad=1.5u*wp ps=3u+wp pd=3u+wp m=mult </w:t>
      </w:r>
    </w:p>
    <w:p>
      <w:pPr>
        <w:pStyle w:val="HTMLPreformatted"/>
        <w:rPr/>
      </w:pPr>
      <w:r>
        <w:rPr/>
        <w:t xml:space="preserve">p5 (out in5 VDD VDD) ami06P w=wp l=lp as=1.5u*wp ad=1.5u*wp ps=3u+wp pd=3u+wp m=mult </w:t>
      </w:r>
    </w:p>
    <w:p>
      <w:pPr>
        <w:pStyle w:val="HTMLPreformatted"/>
        <w:rPr/>
      </w:pPr>
      <w:r>
        <w:rPr/>
        <w:t xml:space="preserve">p6 (out in6 VDD VDD) ami06P w=wp l=lp as=1.5u*wp ad=1.5u*wp ps=3u+wp pd=3u+wp m=mult </w:t>
      </w:r>
    </w:p>
    <w:p>
      <w:pPr>
        <w:pStyle w:val="HTMLPreformatted"/>
        <w:rPr/>
      </w:pPr>
      <w:r>
        <w:rPr/>
        <w:t xml:space="preserve">p7 (out in7 VDD VDD) ami06P w=wp l=lp as=1.5u*wp ad=1.5u*wp ps=3u+wp pd=3u+wp m=mult </w:t>
      </w:r>
    </w:p>
    <w:p>
      <w:pPr>
        <w:pStyle w:val="HTMLPreformatted"/>
        <w:rPr/>
      </w:pPr>
      <w:r>
        <w:rPr/>
        <w:t>n0 (out in0 inter1 VSS) ami06N w=8*wn l=ln as=1.5u*8*wn ad=1.5u*8*wn ps=3u+8*wn pd=3u+8*wn m=mult</w:t>
      </w:r>
    </w:p>
    <w:p>
      <w:pPr>
        <w:pStyle w:val="HTMLPreformatted"/>
        <w:rPr/>
      </w:pPr>
      <w:r>
        <w:rPr/>
        <w:t>n1 (inter1 in1 inter2 VSS) ami06N w=8*wn l=ln as=1.5u*8*wn ad=1.5u*8*wn ps=3u+8*wn pd=3u+8*wn m=mult</w:t>
      </w:r>
    </w:p>
    <w:p>
      <w:pPr>
        <w:pStyle w:val="HTMLPreformatted"/>
        <w:rPr/>
      </w:pPr>
      <w:r>
        <w:rPr/>
        <w:t>n2 (inter2 in2 inter3 vSS) ami06N w=8*wn l=ln as=1.5u*8*wn ad=1.5u*8*wn ps=3u+8*wn pd=3u+8*wn m=mult</w:t>
      </w:r>
    </w:p>
    <w:p>
      <w:pPr>
        <w:pStyle w:val="HTMLPreformatted"/>
        <w:rPr/>
      </w:pPr>
      <w:r>
        <w:rPr/>
        <w:t>n3 (inter3 in3 inter4 VSS) ami06N w=8*wn l=ln as=1.5u*8*wn ad=1.5u*8*wn ps=3u+8*wn pd=3u+8*wn m=mult</w:t>
      </w:r>
    </w:p>
    <w:p>
      <w:pPr>
        <w:pStyle w:val="HTMLPreformatted"/>
        <w:rPr/>
      </w:pPr>
      <w:r>
        <w:rPr/>
        <w:t>n4 (inter4 in4 inter5 VSS) ami06N w=8*wn l=ln as=1.5u*8*wn ad=1.5u*8*wn ps=3u+8*wn pd=3u+8*wn m=mult</w:t>
      </w:r>
    </w:p>
    <w:p>
      <w:pPr>
        <w:pStyle w:val="HTMLPreformatted"/>
        <w:rPr/>
      </w:pPr>
      <w:r>
        <w:rPr/>
        <w:t>n5 (inter5 in5 inter6 VSS) ami06N w=8*wn l=ln as=1.5u*8*wn ad=1.5u*8*wn ps=3u+8*wn pd=3u+8*wn m=mult</w:t>
      </w:r>
    </w:p>
    <w:p>
      <w:pPr>
        <w:pStyle w:val="HTMLPreformatted"/>
        <w:rPr/>
      </w:pPr>
      <w:r>
        <w:rPr/>
        <w:t>n6 (inter6 in6 inter7 vSS) ami06N w=8*wn l=ln as=1.5u*8*wn ad=1.5u*8*wn ps=3u+8*wn pd=3u+8*wn m=mult</w:t>
      </w:r>
    </w:p>
    <w:p>
      <w:pPr>
        <w:pStyle w:val="HTMLPreformatted"/>
        <w:rPr/>
      </w:pPr>
      <w:r>
        <w:rPr/>
        <w:t>n7 (inter7 in7 VSS VSS) ami06N w=8*wn l=ln as=1.5u*8*wn ad=1.5u*8*wn ps=3u+8*wn pd=3u+8*wn m=mult</w:t>
      </w:r>
    </w:p>
    <w:p>
      <w:pPr>
        <w:pStyle w:val="HTMLPreformatted"/>
        <w:rPr/>
      </w:pPr>
      <w:r>
        <w:rPr/>
        <w:t>ends nand8</w:t>
      </w:r>
    </w:p>
    <w:p>
      <w:pPr>
        <w:pStyle w:val="HTMLPreformatted"/>
        <w:rPr/>
      </w:pPr>
      <w:r>
        <w:rPr/>
        <w:t>//</w:t>
      </w:r>
    </w:p>
    <w:p>
      <w:pPr>
        <w:pStyle w:val="HTMLPreformatted"/>
        <w:rPr/>
      </w:pPr>
      <w:r>
        <w:rPr/>
        <w:t>//REGISTER</w:t>
      </w:r>
    </w:p>
    <w:p>
      <w:pPr>
        <w:pStyle w:val="HTMLPreformatted"/>
        <w:rPr/>
      </w:pPr>
      <w:r>
        <w:rPr/>
        <w:t>//</w:t>
      </w:r>
    </w:p>
    <w:p>
      <w:pPr>
        <w:pStyle w:val="HTMLPreformatted"/>
        <w:rPr/>
      </w:pPr>
      <w:r>
        <w:rPr/>
        <w:t xml:space="preserve">subckt register16Bit VDD VSS clock in0 in1 in2 in3 in4 in5 in6 in7 in8 in9 in10 in11 in12 in13 in14 in15 out0 out1 out2 out3 out4 out5 out6 out7 out8 out9 out10 out11 out12 out13 out14 out15   </w:t>
      </w:r>
    </w:p>
    <w:p>
      <w:pPr>
        <w:pStyle w:val="HTMLPreformatted"/>
        <w:rPr/>
      </w:pPr>
      <w:r>
        <w:rPr/>
        <w:t>parameters wpGlobal=3u wnGlobal=1.5u lnGlobal=600n lpGlobal=600n multGlobal=1</w:t>
      </w:r>
    </w:p>
    <w:p>
      <w:pPr>
        <w:pStyle w:val="HTMLPreformatted"/>
        <w:rPr/>
      </w:pPr>
      <w:r>
        <w:rPr/>
        <w:t>register0 (VDD VSS in0 clock out0) register1Bit</w:t>
      </w:r>
    </w:p>
    <w:p>
      <w:pPr>
        <w:pStyle w:val="HTMLPreformatted"/>
        <w:rPr/>
      </w:pPr>
      <w:r>
        <w:rPr/>
        <w:t>register1 (VDD VSS in1 clock out1) register1Bit</w:t>
      </w:r>
    </w:p>
    <w:p>
      <w:pPr>
        <w:pStyle w:val="HTMLPreformatted"/>
        <w:rPr/>
      </w:pPr>
      <w:r>
        <w:rPr/>
        <w:t>register2 (VDD VSS in2 clock out2) register1Bit</w:t>
      </w:r>
    </w:p>
    <w:p>
      <w:pPr>
        <w:pStyle w:val="HTMLPreformatted"/>
        <w:rPr/>
      </w:pPr>
      <w:r>
        <w:rPr/>
        <w:t>register3 (VDD VSS in3 clock out3) register1Bit</w:t>
      </w:r>
    </w:p>
    <w:p>
      <w:pPr>
        <w:pStyle w:val="HTMLPreformatted"/>
        <w:rPr/>
      </w:pPr>
      <w:r>
        <w:rPr/>
        <w:t>register4 (VDD VSS in4 clock out4) register1Bit</w:t>
      </w:r>
    </w:p>
    <w:p>
      <w:pPr>
        <w:pStyle w:val="HTMLPreformatted"/>
        <w:rPr/>
      </w:pPr>
      <w:r>
        <w:rPr/>
        <w:t>register5 (VDD VSS in5 clock out5) register1Bit</w:t>
      </w:r>
    </w:p>
    <w:p>
      <w:pPr>
        <w:pStyle w:val="HTMLPreformatted"/>
        <w:rPr/>
      </w:pPr>
      <w:r>
        <w:rPr/>
        <w:t>register6 (VDD VSS in6 clock out6) register1Bit</w:t>
      </w:r>
    </w:p>
    <w:p>
      <w:pPr>
        <w:pStyle w:val="HTMLPreformatted"/>
        <w:rPr/>
      </w:pPr>
      <w:r>
        <w:rPr/>
        <w:t>register7 (VDD VSS in7 clock out7) register1Bit</w:t>
      </w:r>
    </w:p>
    <w:p>
      <w:pPr>
        <w:pStyle w:val="HTMLPreformatted"/>
        <w:rPr/>
      </w:pPr>
      <w:r>
        <w:rPr/>
        <w:t>register8 (VDD VSS in8 clock out8) register1Bit</w:t>
      </w:r>
    </w:p>
    <w:p>
      <w:pPr>
        <w:pStyle w:val="HTMLPreformatted"/>
        <w:rPr/>
      </w:pPr>
      <w:r>
        <w:rPr/>
        <w:t>register9 (VDD VSS in9 clock out9) register1Bit</w:t>
      </w:r>
    </w:p>
    <w:p>
      <w:pPr>
        <w:pStyle w:val="HTMLPreformatted"/>
        <w:rPr/>
      </w:pPr>
      <w:r>
        <w:rPr/>
        <w:t>register10 (VDD VSS in10 clock out10) register1Bit</w:t>
      </w:r>
    </w:p>
    <w:p>
      <w:pPr>
        <w:pStyle w:val="HTMLPreformatted"/>
        <w:rPr/>
      </w:pPr>
      <w:r>
        <w:rPr/>
        <w:t>register11 (VDD VSS in11 clock out11) register1Bit</w:t>
      </w:r>
    </w:p>
    <w:p>
      <w:pPr>
        <w:pStyle w:val="HTMLPreformatted"/>
        <w:rPr/>
      </w:pPr>
      <w:r>
        <w:rPr/>
        <w:t>register12 (VDD VSS in12 clock out12) register1Bit</w:t>
      </w:r>
    </w:p>
    <w:p>
      <w:pPr>
        <w:pStyle w:val="HTMLPreformatted"/>
        <w:rPr/>
      </w:pPr>
      <w:r>
        <w:rPr/>
        <w:t>register13 (VDD VSS in13 clock out13) register1Bit</w:t>
      </w:r>
    </w:p>
    <w:p>
      <w:pPr>
        <w:pStyle w:val="HTMLPreformatted"/>
        <w:rPr/>
      </w:pPr>
      <w:r>
        <w:rPr/>
        <w:t>register14 (VDD VSS in14 clock out14) register1Bit</w:t>
      </w:r>
    </w:p>
    <w:p>
      <w:pPr>
        <w:pStyle w:val="HTMLPreformatted"/>
        <w:rPr/>
      </w:pPr>
      <w:r>
        <w:rPr/>
        <w:t>register15 (VDD VSS in15 clock out15) register1Bit</w:t>
      </w:r>
    </w:p>
    <w:p>
      <w:pPr>
        <w:pStyle w:val="HTMLPreformatted"/>
        <w:rPr/>
      </w:pPr>
      <w:r>
        <w:rPr/>
        <w:t>ends register16Bit</w:t>
      </w:r>
    </w:p>
    <w:p>
      <w:pPr>
        <w:pStyle w:val="HTMLPreformatted"/>
        <w:rPr/>
      </w:pPr>
      <w:r>
        <w:rPr/>
      </w:r>
    </w:p>
    <w:p>
      <w:pPr>
        <w:pStyle w:val="HTMLPreformatted"/>
        <w:rPr/>
      </w:pPr>
      <w:r>
        <w:rPr/>
        <w:t xml:space="preserve">subckt register1Bit VDD VSS in externalClock out </w:t>
      </w:r>
    </w:p>
    <w:p>
      <w:pPr>
        <w:pStyle w:val="HTMLPreformatted"/>
        <w:rPr/>
      </w:pPr>
      <w:r>
        <w:rPr/>
        <w:t>parameters wpGlobal=3u wnGlobal=1.5u lnGlobal=600n lpGlobal=600n multGlobal=1</w:t>
      </w:r>
    </w:p>
    <w:p>
      <w:pPr>
        <w:pStyle w:val="HTMLPreformatted"/>
        <w:rPr/>
      </w:pPr>
      <w:r>
        <w:rPr/>
        <w:t>inverterExternalClock1 (VDD VSS externalClock intermediate0) ece3663Inverter wp=wpGlobal wn=wnGlobal</w:t>
      </w:r>
    </w:p>
    <w:p>
      <w:pPr>
        <w:pStyle w:val="HTMLPreformatted"/>
        <w:rPr/>
      </w:pPr>
      <w:r>
        <w:rPr/>
        <w:t>inverterExternalClock2 (VDD VSS intermediate0 clock) ece3663Inverter wp=wpGlobal*2 wn=wnGlobal*2</w:t>
      </w:r>
    </w:p>
    <w:p>
      <w:pPr>
        <w:pStyle w:val="HTMLPreformatted"/>
        <w:rPr/>
      </w:pPr>
      <w:r>
        <w:rPr/>
        <w:t>inverterForNotClock (VDD VSS externalClock notClock) ece3663Inverter wp=wpGlobal wn=wnGlobal</w:t>
      </w:r>
    </w:p>
    <w:p>
      <w:pPr>
        <w:pStyle w:val="HTMLPreformatted"/>
        <w:rPr/>
      </w:pPr>
      <w:r>
        <w:rPr/>
        <w:t>//1st latch</w:t>
      </w:r>
    </w:p>
    <w:p>
      <w:pPr>
        <w:pStyle w:val="HTMLPreformatted"/>
        <w:rPr/>
      </w:pPr>
      <w:r>
        <w:rPr/>
        <w:t>//1st tgate</w:t>
      </w:r>
    </w:p>
    <w:p>
      <w:pPr>
        <w:pStyle w:val="HTMLPreformatted"/>
        <w:rPr/>
      </w:pPr>
      <w:r>
        <w:rPr/>
        <w:t xml:space="preserve">pTgate1 (in clock inter1 VDD) ami06P w=wpGlobal l=lpGlobal as=1.5u*wpGlobal ad=1.5u*wpGlobal ps=3u+wpGlobal pd=3u+wpGlobal m=multGlobal </w:t>
      </w:r>
    </w:p>
    <w:p>
      <w:pPr>
        <w:pStyle w:val="HTMLPreformatted"/>
        <w:rPr/>
      </w:pPr>
      <w:r>
        <w:rPr/>
        <w:t>nTgate1 (in notClock inter1 VSS) ami06N w=wnGlobal l=lnGlobal as=1.5u*wnGlobal ad=1.5u*wnGlobal ps=3u+wnGlobal pd=3u+wnGlobal m=multGlobal</w:t>
      </w:r>
    </w:p>
    <w:p>
      <w:pPr>
        <w:pStyle w:val="HTMLPreformatted"/>
        <w:rPr/>
      </w:pPr>
      <w:r>
        <w:rPr/>
        <w:t>//1st inverter</w:t>
      </w:r>
    </w:p>
    <w:p>
      <w:pPr>
        <w:pStyle w:val="HTMLPreformatted"/>
        <w:rPr/>
      </w:pPr>
      <w:r>
        <w:rPr/>
        <w:t>nInverter1 (inter2 inter1 VSS VSS) ami06N w=wnGlobal l=lnGlobal as=1.5u*wnGlobal ad=1.5u*wnGlobal ps=3u+wnGlobal pd=3u+wnGlobal m=multGlobal</w:t>
      </w:r>
    </w:p>
    <w:p>
      <w:pPr>
        <w:pStyle w:val="HTMLPreformatted"/>
        <w:rPr/>
      </w:pPr>
      <w:r>
        <w:rPr/>
        <w:t xml:space="preserve">pInverter1 (inter2 inter1 VDD VDD) ami06P w=wpGlobal l=lpGlobal as=1.5u*wpGlobal ad=1.5u*wpGlobal ps=3u+wpGlobal pd=3u+wpGlobal m=multGlobal </w:t>
      </w:r>
    </w:p>
    <w:p>
      <w:pPr>
        <w:pStyle w:val="HTMLPreformatted"/>
        <w:rPr/>
      </w:pPr>
      <w:r>
        <w:rPr/>
        <w:t>//2nd inverter</w:t>
      </w:r>
    </w:p>
    <w:p>
      <w:pPr>
        <w:pStyle w:val="HTMLPreformatted"/>
        <w:rPr/>
      </w:pPr>
      <w:r>
        <w:rPr/>
        <w:t>nInverter2 (inter3 inter2 VSS VSS) ami06N w=wnGlobal l=lnGlobal as=1.5u*wnGlobal ad=1.5u*wnGlobal ps=3u+wnGlobal pd=3u+wnGlobal m=multGlobal</w:t>
      </w:r>
    </w:p>
    <w:p>
      <w:pPr>
        <w:pStyle w:val="HTMLPreformatted"/>
        <w:rPr/>
      </w:pPr>
      <w:r>
        <w:rPr/>
        <w:t xml:space="preserve">pInverter2 (inter3 inter2 VDD VDD) ami06P w=wpGlobal l=lpGlobal as=1.5u*wpGlobal ad=1.5u*wpGlobal ps=3u+wpGlobal pd=3u+wpGlobal m=multGlobal   </w:t>
      </w:r>
    </w:p>
    <w:p>
      <w:pPr>
        <w:pStyle w:val="HTMLPreformatted"/>
        <w:rPr/>
      </w:pPr>
      <w:r>
        <w:rPr/>
        <w:t>//2nd tgate</w:t>
      </w:r>
    </w:p>
    <w:p>
      <w:pPr>
        <w:pStyle w:val="HTMLPreformatted"/>
        <w:rPr/>
      </w:pPr>
      <w:r>
        <w:rPr/>
        <w:t xml:space="preserve">pTgate2 (inter3 notClock inter1 VDD) ami06P w=wpGlobal l=lpGlobal as=1.5u*wpGlobal ad=1.5u*wpGlobal ps=3u+wpGlobal pd=3u+wpGlobal m=multGlobal </w:t>
      </w:r>
    </w:p>
    <w:p>
      <w:pPr>
        <w:pStyle w:val="HTMLPreformatted"/>
        <w:rPr/>
      </w:pPr>
      <w:r>
        <w:rPr/>
        <w:t>nTgate2 (inter3 clock inter1 VSS) ami06N w=wnGlobal l=lnGlobal as=1.5u*wnGlobal ad=1.5u*wnGlobal ps=3u+wnGlobal pd=3u+wnGlobal m=multGlobal</w:t>
      </w:r>
    </w:p>
    <w:p>
      <w:pPr>
        <w:pStyle w:val="HTMLPreformatted"/>
        <w:rPr/>
      </w:pPr>
      <w:r>
        <w:rPr/>
        <w:t>//</w:t>
      </w:r>
    </w:p>
    <w:p>
      <w:pPr>
        <w:pStyle w:val="HTMLPreformatted"/>
        <w:rPr/>
      </w:pPr>
      <w:r>
        <w:rPr/>
        <w:t>//2nd latch</w:t>
      </w:r>
    </w:p>
    <w:p>
      <w:pPr>
        <w:pStyle w:val="HTMLPreformatted"/>
        <w:rPr/>
      </w:pPr>
      <w:r>
        <w:rPr/>
        <w:t>//1st tgate</w:t>
      </w:r>
    </w:p>
    <w:p>
      <w:pPr>
        <w:pStyle w:val="HTMLPreformatted"/>
        <w:rPr/>
      </w:pPr>
      <w:r>
        <w:rPr/>
        <w:t xml:space="preserve">pTgate3 (inter2 notClock inter4 VDD) ami06P w=wpGlobal l=lpGlobal as=1.5u*wpGlobal ad=1.5u*wpGlobal ps=3u+wpGlobal pd=3u+wpGlobal m=multGlobal </w:t>
      </w:r>
    </w:p>
    <w:p>
      <w:pPr>
        <w:pStyle w:val="HTMLPreformatted"/>
        <w:rPr/>
      </w:pPr>
      <w:r>
        <w:rPr/>
        <w:t>nTgate3 (inter2 clock inter4 VSS) ami06N w=wnGlobal l=lnGlobal as=1.5u*wnGlobal ad=1.5u*wnGlobal ps=3u+wnGlobal pd=3u+wnGlobal m=multGlobal</w:t>
      </w:r>
    </w:p>
    <w:p>
      <w:pPr>
        <w:pStyle w:val="HTMLPreformatted"/>
        <w:rPr/>
      </w:pPr>
      <w:r>
        <w:rPr/>
        <w:t>//1st inverter</w:t>
      </w:r>
    </w:p>
    <w:p>
      <w:pPr>
        <w:pStyle w:val="HTMLPreformatted"/>
        <w:rPr/>
      </w:pPr>
      <w:r>
        <w:rPr/>
        <w:t>nInverter3 (out inter4 VSS VSS) ami06N w=wnGlobal l=lnGlobal as=1.5u*wnGlobal ad=1.5u*wnGlobal ps=3u+wnGlobal pd=3u+wnGlobal m=multGlobal</w:t>
      </w:r>
    </w:p>
    <w:p>
      <w:pPr>
        <w:pStyle w:val="HTMLPreformatted"/>
        <w:rPr/>
      </w:pPr>
      <w:r>
        <w:rPr/>
        <w:t xml:space="preserve">pInverter3 (out inter4 VDD VDD) ami06P w=wpGlobal l=lpGlobal as=1.5u*wpGlobal ad=1.5u*wpGlobal ps=3u+wpGlobal pd=3u+wpGlobal m=multGlobal </w:t>
      </w:r>
    </w:p>
    <w:p>
      <w:pPr>
        <w:pStyle w:val="HTMLPreformatted"/>
        <w:rPr/>
      </w:pPr>
      <w:r>
        <w:rPr/>
        <w:t>//2nd inverter</w:t>
      </w:r>
    </w:p>
    <w:p>
      <w:pPr>
        <w:pStyle w:val="HTMLPreformatted"/>
        <w:rPr/>
      </w:pPr>
      <w:r>
        <w:rPr/>
        <w:t>nInverter4 (inter5 out VSS VSS) ami06N w=wnGlobal l=lnGlobal as=1.5u*wnGlobal ad=1.5u*wnGlobal ps=3u+wnGlobal pd=3u+wnGlobal m=multGlobal</w:t>
      </w:r>
    </w:p>
    <w:p>
      <w:pPr>
        <w:pStyle w:val="HTMLPreformatted"/>
        <w:rPr/>
      </w:pPr>
      <w:r>
        <w:rPr/>
        <w:t xml:space="preserve">pInverter4 (inter5 out VDD VDD) ami06P w=wpGlobal l=lpGlobal as=1.5u*wpGlobal ad=1.5u*wpGlobal ps=3u+wpGlobal pd=3u+wpGlobal m=multGlobal   </w:t>
      </w:r>
    </w:p>
    <w:p>
      <w:pPr>
        <w:pStyle w:val="HTMLPreformatted"/>
        <w:rPr/>
      </w:pPr>
      <w:r>
        <w:rPr/>
        <w:t>//2nd tgate</w:t>
      </w:r>
    </w:p>
    <w:p>
      <w:pPr>
        <w:pStyle w:val="HTMLPreformatted"/>
        <w:rPr/>
      </w:pPr>
      <w:r>
        <w:rPr/>
        <w:t xml:space="preserve">pTgate4 (inter5 clock inter4 VDD) ami06P w=wpGlobal l=lpGlobal as=1.5u*wpGlobal ad=1.5u*wpGlobal ps=3u+wpGlobal pd=3u+wpGlobal m=multGlobal </w:t>
      </w:r>
    </w:p>
    <w:p>
      <w:pPr>
        <w:pStyle w:val="HTMLPreformatted"/>
        <w:rPr/>
      </w:pPr>
      <w:r>
        <w:rPr/>
        <w:t>nTgate4 (inter5 notClock inter4 VSS) ami06N w=wnGlobal l=lnGlobal as=1.5u*wnGlobal ad=1.5u*wnGlobal ps=3u+wnGlobal pd=3u+wnGlobal m=multGlobal</w:t>
      </w:r>
    </w:p>
    <w:p>
      <w:pPr>
        <w:pStyle w:val="HTMLPreformatted"/>
        <w:rPr/>
      </w:pPr>
      <w:r>
        <w:rPr/>
        <w:t>ends register1Bit</w:t>
      </w:r>
    </w:p>
    <w:p>
      <w:pPr>
        <w:pStyle w:val="HTMLPreformatted"/>
        <w:rPr/>
      </w:pPr>
      <w:r>
        <w:rPr/>
        <w:t>//</w:t>
      </w:r>
    </w:p>
    <w:p>
      <w:pPr>
        <w:pStyle w:val="HTMLPreformatted"/>
        <w:rPr/>
      </w:pPr>
      <w:r>
        <w:rPr/>
        <w:t>//SHIFTER TO BE INSERTED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PlainText"/>
        <w:jc w:val="left"/>
        <w:rPr>
          <w:rFonts w:ascii="Courier New" w:hAnsi="Courier New" w:cs="Courier New"/>
        </w:rPr>
      </w:pPr>
      <w:r>
        <w:rPr>
          <w:rFonts w:cs="Courier New" w:ascii="Courier New" w:hAnsi="Courier New"/>
        </w:rPr>
        <w:t>subckt buffer VDD VSS in out</w:t>
      </w:r>
    </w:p>
    <w:p>
      <w:pPr>
        <w:pStyle w:val="PlainText"/>
        <w:jc w:val="left"/>
        <w:rPr>
          <w:rFonts w:ascii="Courier New" w:hAnsi="Courier New" w:cs="Courier New"/>
        </w:rPr>
      </w:pPr>
      <w:r>
        <w:rPr>
          <w:rFonts w:cs="Courier New" w:ascii="Courier New" w:hAnsi="Courier New"/>
        </w:rPr>
        <w:t>parameters wp=3u wn=1.5u ln=600n lp=600n mult=1</w:t>
      </w:r>
    </w:p>
    <w:p>
      <w:pPr>
        <w:pStyle w:val="PlainText"/>
        <w:jc w:val="left"/>
        <w:rPr>
          <w:rFonts w:ascii="Courier New" w:hAnsi="Courier New" w:cs="Courier New"/>
        </w:rPr>
      </w:pPr>
      <w:r>
        <w:rPr>
          <w:rFonts w:cs="Courier New" w:ascii="Courier New" w:hAnsi="Courier New"/>
        </w:rPr>
        <w:tab/>
        <w:t>I0 (VDD VSS in temp) ccInverter</w:t>
      </w:r>
    </w:p>
    <w:p>
      <w:pPr>
        <w:pStyle w:val="PlainText"/>
        <w:jc w:val="left"/>
        <w:rPr>
          <w:rFonts w:ascii="Courier New" w:hAnsi="Courier New" w:cs="Courier New"/>
        </w:rPr>
      </w:pPr>
      <w:r>
        <w:rPr>
          <w:rFonts w:cs="Courier New" w:ascii="Courier New" w:hAnsi="Courier New"/>
        </w:rPr>
        <w:tab/>
        <w:t>I1 (VDD VSS temp out) ccInverter</w:t>
      </w:r>
    </w:p>
    <w:p>
      <w:pPr>
        <w:pStyle w:val="PlainText"/>
        <w:jc w:val="left"/>
        <w:rPr>
          <w:rFonts w:ascii="Courier New" w:hAnsi="Courier New" w:cs="Courier New"/>
        </w:rPr>
      </w:pPr>
      <w:r>
        <w:rPr>
          <w:rFonts w:cs="Courier New" w:ascii="Courier New" w:hAnsi="Courier New"/>
        </w:rPr>
        <w:t>ends buffer</w:t>
      </w:r>
    </w:p>
    <w:p>
      <w:pPr>
        <w:pStyle w:val="PlainText"/>
        <w:jc w:val="left"/>
        <w:rPr>
          <w:rFonts w:ascii="Courier New" w:hAnsi="Courier New" w:cs="Courier New"/>
        </w:rPr>
      </w:pPr>
      <w:r>
        <w:rPr>
          <w:rFonts w:cs="Courier New" w:ascii="Courier New" w:hAnsi="Courier New"/>
        </w:rPr>
      </w:r>
    </w:p>
    <w:p>
      <w:pPr>
        <w:pStyle w:val="PlainText"/>
        <w:jc w:val="left"/>
        <w:rPr>
          <w:rFonts w:ascii="Courier New" w:hAnsi="Courier New" w:cs="Courier New"/>
        </w:rPr>
      </w:pPr>
      <w:r>
        <w:rPr>
          <w:rFonts w:cs="Courier New" w:ascii="Courier New" w:hAnsi="Courier New"/>
        </w:rPr>
        <w:t>subckt bufferf16 VDD VSS in out</w:t>
      </w:r>
    </w:p>
    <w:p>
      <w:pPr>
        <w:pStyle w:val="PlainText"/>
        <w:jc w:val="left"/>
        <w:rPr>
          <w:rFonts w:ascii="Courier New" w:hAnsi="Courier New" w:cs="Courier New"/>
        </w:rPr>
      </w:pPr>
      <w:r>
        <w:rPr>
          <w:rFonts w:cs="Courier New" w:ascii="Courier New" w:hAnsi="Courier New"/>
        </w:rPr>
        <w:t>parameters wp=3u wn=1.5u ln=600n lp=600n mult=1</w:t>
      </w:r>
    </w:p>
    <w:p>
      <w:pPr>
        <w:pStyle w:val="PlainText"/>
        <w:jc w:val="left"/>
        <w:rPr>
          <w:rFonts w:ascii="Courier New" w:hAnsi="Courier New" w:cs="Courier New"/>
        </w:rPr>
      </w:pPr>
      <w:r>
        <w:rPr>
          <w:rFonts w:cs="Courier New" w:ascii="Courier New" w:hAnsi="Courier New"/>
        </w:rPr>
        <w:tab/>
        <w:t>I0 (VDD VSS in temp) ccInverter wp=12u wn=6u</w:t>
      </w:r>
    </w:p>
    <w:p>
      <w:pPr>
        <w:pStyle w:val="PlainText"/>
        <w:jc w:val="left"/>
        <w:rPr>
          <w:rFonts w:ascii="Courier New" w:hAnsi="Courier New" w:cs="Courier New"/>
        </w:rPr>
      </w:pPr>
      <w:r>
        <w:rPr>
          <w:rFonts w:cs="Courier New" w:ascii="Courier New" w:hAnsi="Courier New"/>
        </w:rPr>
        <w:tab/>
        <w:t>I1 (VDD VSS temp out) ccInverter wp=48u wn=12u</w:t>
      </w:r>
    </w:p>
    <w:p>
      <w:pPr>
        <w:pStyle w:val="PlainText"/>
        <w:jc w:val="left"/>
        <w:rPr>
          <w:rFonts w:ascii="Courier New" w:hAnsi="Courier New" w:cs="Courier New"/>
        </w:rPr>
      </w:pPr>
      <w:r>
        <w:rPr>
          <w:rFonts w:cs="Courier New" w:ascii="Courier New" w:hAnsi="Courier New"/>
        </w:rPr>
        <w:t>ends bufferf16</w:t>
      </w:r>
    </w:p>
    <w:p>
      <w:pPr>
        <w:pStyle w:val="PlainText"/>
        <w:jc w:val="left"/>
        <w:rPr>
          <w:rFonts w:ascii="Courier New" w:hAnsi="Courier New" w:cs="Courier New"/>
        </w:rPr>
      </w:pPr>
      <w:r>
        <w:rPr>
          <w:rFonts w:cs="Courier New" w:ascii="Courier New" w:hAnsi="Courier New"/>
        </w:rPr>
      </w:r>
    </w:p>
    <w:p>
      <w:pPr>
        <w:pStyle w:val="PlainText"/>
        <w:jc w:val="left"/>
        <w:rPr>
          <w:rFonts w:ascii="Courier New" w:hAnsi="Courier New" w:cs="Courier New"/>
        </w:rPr>
      </w:pPr>
      <w:r>
        <w:rPr>
          <w:rFonts w:cs="Courier New" w:ascii="Courier New" w:hAnsi="Courier New"/>
        </w:rPr>
        <w:t>subckt tgate VDD VSS in out pass</w:t>
      </w:r>
    </w:p>
    <w:p>
      <w:pPr>
        <w:pStyle w:val="PlainText"/>
        <w:jc w:val="left"/>
        <w:rPr>
          <w:rFonts w:ascii="Courier New" w:hAnsi="Courier New" w:cs="Courier New"/>
        </w:rPr>
      </w:pPr>
      <w:r>
        <w:rPr>
          <w:rFonts w:cs="Courier New" w:ascii="Courier New" w:hAnsi="Courier New"/>
        </w:rPr>
        <w:t>parameters wp=3u wn =1.5u ln=600n lp=600n mult=1</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3 (VDD VSS pass pass_inv) ccInverter</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0 (in pass out VSS) ami06N w=wn l=ln as=2.25e-12 ad=2.25e-12 ps=6u \</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d=6u m=mult region=sat</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0 (out pass_inv in VDD) ami06P w=wp l=lp as=4.5e-12 ad=4.5e-12 ps=9u \</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d=9u m=mult region=sat</w:t>
      </w:r>
    </w:p>
    <w:p>
      <w:pPr>
        <w:pStyle w:val="PlainText"/>
        <w:jc w:val="left"/>
        <w:rPr>
          <w:rFonts w:ascii="Courier New" w:hAnsi="Courier New" w:cs="Courier New"/>
        </w:rPr>
      </w:pPr>
      <w:r>
        <w:rPr>
          <w:rFonts w:cs="Courier New" w:ascii="Courier New" w:hAnsi="Courier New"/>
        </w:rPr>
        <w:t>ends tgate</w:t>
      </w:r>
    </w:p>
    <w:p>
      <w:pPr>
        <w:pStyle w:val="PlainText"/>
        <w:jc w:val="left"/>
        <w:rPr>
          <w:rFonts w:ascii="Courier New" w:hAnsi="Courier New" w:cs="Courier New"/>
        </w:rPr>
      </w:pPr>
      <w:r>
        <w:rPr>
          <w:rFonts w:cs="Courier New" w:ascii="Courier New" w:hAnsi="Courier New"/>
        </w:rPr>
      </w:r>
    </w:p>
    <w:p>
      <w:pPr>
        <w:pStyle w:val="PlainText"/>
        <w:jc w:val="left"/>
        <w:rPr>
          <w:rFonts w:ascii="Courier New" w:hAnsi="Courier New" w:cs="Courier New"/>
        </w:rPr>
      </w:pPr>
      <w:r>
        <w:rPr>
          <w:rFonts w:cs="Courier New" w:ascii="Courier New" w:hAnsi="Courier New"/>
        </w:rPr>
        <w:t>subckt tGateMux VDD VSS in0 in1 select out</w:t>
      </w:r>
    </w:p>
    <w:p>
      <w:pPr>
        <w:pStyle w:val="PlainText"/>
        <w:jc w:val="left"/>
        <w:rPr>
          <w:rFonts w:ascii="Courier New" w:hAnsi="Courier New" w:cs="Courier New"/>
        </w:rPr>
      </w:pPr>
      <w:r>
        <w:rPr>
          <w:rFonts w:cs="Courier New" w:ascii="Courier New" w:hAnsi="Courier New"/>
        </w:rPr>
        <w:t>parameters wp=3u wn=1.5u ln=600n lp=600n mult=1</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0 (VDD VSS in0 outtemp selectPrime) tgate mult=mult</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1 (VDD VSS in1 outtemp select) tgate mult=mult</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0 (VDD VSS outtemp out) buffer</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2 (VDD VSS select selectPrime) ccInverter mult=mult</w:t>
      </w:r>
    </w:p>
    <w:p>
      <w:pPr>
        <w:pStyle w:val="PlainText"/>
        <w:jc w:val="left"/>
        <w:rPr>
          <w:rFonts w:ascii="Courier New" w:hAnsi="Courier New" w:cs="Courier New"/>
        </w:rPr>
      </w:pPr>
      <w:r>
        <w:rPr>
          <w:rFonts w:cs="Courier New" w:ascii="Courier New" w:hAnsi="Courier New"/>
        </w:rPr>
        <w:t>ends tGateMux</w:t>
      </w:r>
    </w:p>
    <w:p>
      <w:pPr>
        <w:pStyle w:val="PlainText"/>
        <w:jc w:val="left"/>
        <w:rPr>
          <w:rFonts w:ascii="Courier New" w:hAnsi="Courier New" w:cs="Courier New"/>
        </w:rPr>
      </w:pPr>
      <w:r>
        <w:rPr>
          <w:rFonts w:cs="Courier New" w:ascii="Courier New" w:hAnsi="Courier New"/>
        </w:rPr>
      </w:r>
    </w:p>
    <w:p>
      <w:pPr>
        <w:pStyle w:val="PlainText"/>
        <w:jc w:val="left"/>
        <w:rPr>
          <w:rFonts w:ascii="Courier New" w:hAnsi="Courier New" w:cs="Courier New"/>
        </w:rPr>
      </w:pPr>
      <w:r>
        <w:rPr>
          <w:rFonts w:cs="Courier New" w:ascii="Courier New" w:hAnsi="Courier New"/>
        </w:rPr>
        <w:t>subckt mux4to1 in00 in01 in10 in11 out Select0 Select1 VDD VSS</w:t>
      </w:r>
    </w:p>
    <w:p>
      <w:pPr>
        <w:pStyle w:val="PlainText"/>
        <w:jc w:val="left"/>
        <w:rPr>
          <w:rFonts w:ascii="Courier New" w:hAnsi="Courier New" w:cs="Courier New"/>
        </w:rPr>
      </w:pPr>
      <w:r>
        <w:rPr>
          <w:rFonts w:cs="Courier New" w:ascii="Courier New" w:hAnsi="Courier New"/>
        </w:rPr>
        <w:t>parameters wp=3u wn=1.5u ln=600n lp=600n mult=1</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0 (VDD VSS in00 in01 Select0 IOout) tGateMux mult=mult</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1 (VDD VSS in10 in11 Select0 I1out) tGateMux mult=mult</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v0 (VDD VSS IOout I0inv) ccInverter</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v1 (VDD VSS I0inv A0) ccInverter wp=12u wn=6u</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v2 (VDD VSS I1out I1inv) ccInverter</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v3 (VDD VSS I1inv A1) ccInverter wp=12u wn=6u</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2 (VDD VSS I0out I1out Select1 out) tGateMux mult=mult</w:t>
      </w:r>
    </w:p>
    <w:p>
      <w:pPr>
        <w:pStyle w:val="PlainText"/>
        <w:jc w:val="left"/>
        <w:rPr>
          <w:rFonts w:ascii="Courier New" w:hAnsi="Courier New" w:cs="Courier New"/>
        </w:rPr>
      </w:pPr>
      <w:r>
        <w:rPr>
          <w:rFonts w:cs="Courier New" w:ascii="Courier New" w:hAnsi="Courier New"/>
        </w:rPr>
        <w:t>ends mux4to1</w:t>
      </w:r>
    </w:p>
    <w:p>
      <w:pPr>
        <w:pStyle w:val="PlainText"/>
        <w:jc w:val="left"/>
        <w:rPr>
          <w:rFonts w:ascii="Courier New" w:hAnsi="Courier New" w:cs="Courier New"/>
        </w:rPr>
      </w:pPr>
      <w:r>
        <w:rPr>
          <w:rFonts w:cs="Courier New" w:ascii="Courier New" w:hAnsi="Courier New"/>
        </w:rPr>
      </w:r>
    </w:p>
    <w:p>
      <w:pPr>
        <w:pStyle w:val="PlainText"/>
        <w:jc w:val="left"/>
        <w:rPr/>
      </w:pPr>
      <w:r>
        <w:rPr>
          <w:rFonts w:cs="Courier New" w:ascii="Courier New" w:hAnsi="Courier New"/>
        </w:rPr>
        <w:t>subckt ece3663mux4to1_Altered in00 in01 in10 in11 Select0 Select1 out</w:t>
      </w:r>
    </w:p>
    <w:p>
      <w:pPr>
        <w:pStyle w:val="PlainText"/>
        <w:jc w:val="left"/>
        <w:rPr>
          <w:rFonts w:ascii="Courier New" w:hAnsi="Courier New" w:cs="Courier New"/>
        </w:rPr>
      </w:pPr>
      <w:r>
        <w:rPr>
          <w:rFonts w:cs="Courier New" w:ascii="Courier New" w:hAnsi="Courier New"/>
        </w:rPr>
        <w:t>VDD VSS</w:t>
      </w:r>
    </w:p>
    <w:p>
      <w:pPr>
        <w:pStyle w:val="PlainText"/>
        <w:jc w:val="left"/>
        <w:rPr>
          <w:rFonts w:ascii="Courier New" w:hAnsi="Courier New" w:cs="Courier New"/>
        </w:rPr>
      </w:pPr>
      <w:r>
        <w:rPr>
          <w:rFonts w:cs="Courier New" w:ascii="Courier New" w:hAnsi="Courier New"/>
        </w:rPr>
        <w:t>parameters wp=3u wn=1.5u ln=600n lp=600n mult=1</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0 (VDD VSS in00 in01 Select0 I0out) ece3663MUX2to1 wn=wn wp=wp mult=mult</w:t>
      </w:r>
    </w:p>
    <w:p>
      <w:pPr>
        <w:pStyle w:val="PlainText"/>
        <w:jc w:val="left"/>
        <w:rPr>
          <w:rFonts w:ascii="Courier New" w:hAnsi="Courier New" w:eastAsia="Courier New" w:cs="Courier New"/>
        </w:rPr>
      </w:pPr>
      <w:r>
        <w:rPr>
          <w:rFonts w:eastAsia="Courier New" w:cs="Courier New" w:ascii="Courier New" w:hAnsi="Courier New"/>
        </w:rPr>
        <w:t xml:space="preserve">   </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1 (VDD VSS in10 in11 Select0 I1out) ece3663MUX2to1 wn=wn wp=wp mult=mult</w:t>
      </w:r>
    </w:p>
    <w:p>
      <w:pPr>
        <w:pStyle w:val="PlainText"/>
        <w:jc w:val="left"/>
        <w:rPr>
          <w:rFonts w:ascii="Courier New" w:hAnsi="Courier New" w:eastAsia="Courier New" w:cs="Courier New"/>
        </w:rPr>
      </w:pPr>
      <w:r>
        <w:rPr>
          <w:rFonts w:eastAsia="Courier New" w:cs="Courier New" w:ascii="Courier New" w:hAnsi="Courier New"/>
        </w:rPr>
        <w:t xml:space="preserve">   </w:t>
      </w:r>
    </w:p>
    <w:p>
      <w:pPr>
        <w:pStyle w:val="PlainText"/>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2 (VDD VSS I0out I1out Select1 out) ece3663MUX2to1 wn=wn wp=wp mult=mult</w:t>
      </w:r>
    </w:p>
    <w:p>
      <w:pPr>
        <w:pStyle w:val="PlainText"/>
        <w:jc w:val="left"/>
        <w:rPr>
          <w:rFonts w:ascii="Courier New" w:hAnsi="Courier New" w:cs="Courier New"/>
        </w:rPr>
      </w:pPr>
      <w:r>
        <w:rPr>
          <w:rFonts w:cs="Courier New" w:ascii="Courier New" w:hAnsi="Courier New"/>
        </w:rPr>
        <w:t>ends ece3663mux4to1</w:t>
      </w:r>
    </w:p>
    <w:p>
      <w:pPr>
        <w:pStyle w:val="PlainText"/>
        <w:jc w:val="left"/>
        <w:rPr>
          <w:rFonts w:ascii="Courier New" w:hAnsi="Courier New" w:cs="Courier New"/>
        </w:rPr>
      </w:pPr>
      <w:r>
        <w:rPr>
          <w:rFonts w:cs="Courier New" w:ascii="Courier New" w:hAnsi="Courier New"/>
        </w:rPr>
      </w:r>
    </w:p>
    <w:p>
      <w:pPr>
        <w:pStyle w:val="PlainText"/>
        <w:jc w:val="left"/>
        <w:rPr>
          <w:rFonts w:ascii="Courier New" w:hAnsi="Courier New" w:cs="Courier New"/>
        </w:rPr>
      </w:pPr>
      <w:r>
        <w:rPr>
          <w:rFonts w:cs="Courier New" w:ascii="Courier New" w:hAnsi="Courier New"/>
        </w:rPr>
        <w:t xml:space="preserve">subckt ccShifter VDD VSS A0 A1 A2 A3 A4 A5 A6 A7 A8 A9 A10 A11 A12 A13 A14 A15 B0 B1 out0 out1 out2 out3 out4 out5 out6 out7 out8 out9 out10 out11 out12 out13 out14 out15 </w:t>
      </w:r>
    </w:p>
    <w:p>
      <w:pPr>
        <w:pStyle w:val="PlainText"/>
        <w:jc w:val="left"/>
        <w:rPr>
          <w:rFonts w:ascii="Courier New" w:hAnsi="Courier New" w:cs="Courier New"/>
        </w:rPr>
      </w:pPr>
      <w:r>
        <w:rPr>
          <w:rFonts w:cs="Courier New" w:ascii="Courier New" w:hAnsi="Courier New"/>
        </w:rPr>
        <w:tab/>
        <w:t>B1 (VDD VSS VSS out0) bufferf16</w:t>
      </w:r>
    </w:p>
    <w:p>
      <w:pPr>
        <w:pStyle w:val="PlainText"/>
        <w:jc w:val="left"/>
        <w:rPr>
          <w:rFonts w:ascii="Courier New" w:hAnsi="Courier New" w:cs="Courier New"/>
        </w:rPr>
      </w:pPr>
      <w:r>
        <w:rPr>
          <w:rFonts w:cs="Courier New" w:ascii="Courier New" w:hAnsi="Courier New"/>
        </w:rPr>
        <w:tab/>
        <w:t xml:space="preserve">mux8 (A7 A6 A5 A4 S0 S1 out8 VDD VSS) ece3663mux4to1_Altered </w:t>
      </w:r>
    </w:p>
    <w:p>
      <w:pPr>
        <w:pStyle w:val="PlainText"/>
        <w:jc w:val="left"/>
        <w:rPr>
          <w:rFonts w:ascii="Courier New" w:hAnsi="Courier New" w:cs="Courier New"/>
        </w:rPr>
      </w:pPr>
      <w:r>
        <w:rPr>
          <w:rFonts w:cs="Courier New" w:ascii="Courier New" w:hAnsi="Courier New"/>
        </w:rPr>
        <w:tab/>
        <w:t xml:space="preserve">mux9 (A8 A7 A6 A5 S0 S1 out9 VDD VSS) ece3663mux4to1_Altered </w:t>
      </w:r>
    </w:p>
    <w:p>
      <w:pPr>
        <w:pStyle w:val="PlainText"/>
        <w:jc w:val="left"/>
        <w:rPr>
          <w:rFonts w:ascii="Courier New" w:hAnsi="Courier New" w:cs="Courier New"/>
        </w:rPr>
      </w:pPr>
      <w:r>
        <w:rPr>
          <w:rFonts w:cs="Courier New" w:ascii="Courier New" w:hAnsi="Courier New"/>
        </w:rPr>
        <w:tab/>
        <w:t xml:space="preserve">mux10 (A9 A8 A7 A6 S0 S1 out10 VDD VSS) ece3663mux4to1_Altered </w:t>
      </w:r>
    </w:p>
    <w:p>
      <w:pPr>
        <w:pStyle w:val="PlainText"/>
        <w:jc w:val="left"/>
        <w:rPr>
          <w:rFonts w:ascii="Courier New" w:hAnsi="Courier New" w:cs="Courier New"/>
        </w:rPr>
      </w:pPr>
      <w:r>
        <w:rPr>
          <w:rFonts w:cs="Courier New" w:ascii="Courier New" w:hAnsi="Courier New"/>
        </w:rPr>
        <w:tab/>
        <w:t xml:space="preserve">mux11 (A10 A9 A8 A7 S0 S1 out11 VDD VSS) ece3663mux4to1_Altered </w:t>
      </w:r>
    </w:p>
    <w:p>
      <w:pPr>
        <w:pStyle w:val="PlainText"/>
        <w:jc w:val="left"/>
        <w:rPr>
          <w:rFonts w:ascii="Courier New" w:hAnsi="Courier New" w:cs="Courier New"/>
        </w:rPr>
      </w:pPr>
      <w:r>
        <w:rPr>
          <w:rFonts w:cs="Courier New" w:ascii="Courier New" w:hAnsi="Courier New"/>
        </w:rPr>
        <w:tab/>
        <w:t xml:space="preserve">mux15 (A14 A13 A12 A11 S0 S1 out15 VDD VSS) ece3663mux4to1_Altered </w:t>
      </w:r>
    </w:p>
    <w:p>
      <w:pPr>
        <w:pStyle w:val="PlainText"/>
        <w:jc w:val="left"/>
        <w:rPr>
          <w:rFonts w:ascii="Courier New" w:hAnsi="Courier New" w:cs="Courier New"/>
        </w:rPr>
      </w:pPr>
      <w:r>
        <w:rPr>
          <w:rFonts w:cs="Courier New" w:ascii="Courier New" w:hAnsi="Courier New"/>
        </w:rPr>
        <w:tab/>
        <w:t xml:space="preserve">mux14 (A13 A12 A11 A10 S0 S1 out14 VDD VSS) ece3663mux4to1_Altered </w:t>
      </w:r>
    </w:p>
    <w:p>
      <w:pPr>
        <w:pStyle w:val="PlainText"/>
        <w:jc w:val="left"/>
        <w:rPr>
          <w:rFonts w:ascii="Courier New" w:hAnsi="Courier New" w:cs="Courier New"/>
        </w:rPr>
      </w:pPr>
      <w:r>
        <w:rPr>
          <w:rFonts w:cs="Courier New" w:ascii="Courier New" w:hAnsi="Courier New"/>
        </w:rPr>
        <w:tab/>
        <w:t xml:space="preserve">mux13 (A12 A11 A10 A9 S0 S1 out13 VDD VSS) ece3663mux4to1_Altered </w:t>
      </w:r>
    </w:p>
    <w:p>
      <w:pPr>
        <w:pStyle w:val="PlainText"/>
        <w:jc w:val="left"/>
        <w:rPr>
          <w:rFonts w:ascii="Courier New" w:hAnsi="Courier New" w:cs="Courier New"/>
        </w:rPr>
      </w:pPr>
      <w:r>
        <w:rPr>
          <w:rFonts w:cs="Courier New" w:ascii="Courier New" w:hAnsi="Courier New"/>
        </w:rPr>
        <w:tab/>
        <w:t xml:space="preserve">mux12 (A11 A10 A9 A8 S0 S1 out12 VDD VSS) ece3663mux4to1_Altered </w:t>
      </w:r>
    </w:p>
    <w:p>
      <w:pPr>
        <w:pStyle w:val="PlainText"/>
        <w:jc w:val="left"/>
        <w:rPr>
          <w:rFonts w:ascii="Courier New" w:hAnsi="Courier New" w:cs="Courier New"/>
        </w:rPr>
      </w:pPr>
      <w:r>
        <w:rPr>
          <w:rFonts w:cs="Courier New" w:ascii="Courier New" w:hAnsi="Courier New"/>
        </w:rPr>
        <w:tab/>
        <w:t xml:space="preserve">mux4 (A3 A2 A1 A0 S0 S1 out4 VDD VSS) ece3663mux4to1_Altered </w:t>
      </w:r>
    </w:p>
    <w:p>
      <w:pPr>
        <w:pStyle w:val="PlainText"/>
        <w:jc w:val="left"/>
        <w:rPr>
          <w:rFonts w:ascii="Courier New" w:hAnsi="Courier New" w:cs="Courier New"/>
        </w:rPr>
      </w:pPr>
      <w:r>
        <w:rPr>
          <w:rFonts w:cs="Courier New" w:ascii="Courier New" w:hAnsi="Courier New"/>
        </w:rPr>
        <w:tab/>
        <w:t xml:space="preserve">mux5 (A4 A3 A2 A1 S0 S1 out5 VDD VSS) ece3663mux4to1_Altered </w:t>
      </w:r>
    </w:p>
    <w:p>
      <w:pPr>
        <w:pStyle w:val="PlainText"/>
        <w:jc w:val="left"/>
        <w:rPr>
          <w:rFonts w:ascii="Courier New" w:hAnsi="Courier New" w:cs="Courier New"/>
        </w:rPr>
      </w:pPr>
      <w:r>
        <w:rPr>
          <w:rFonts w:cs="Courier New" w:ascii="Courier New" w:hAnsi="Courier New"/>
        </w:rPr>
        <w:tab/>
        <w:t xml:space="preserve">mux6 (A5 A4 A3 A2 S0 S1 out6 VDD VSS) ece3663mux4to1_Altered </w:t>
      </w:r>
    </w:p>
    <w:p>
      <w:pPr>
        <w:pStyle w:val="PlainText"/>
        <w:jc w:val="left"/>
        <w:rPr>
          <w:rFonts w:ascii="Courier New" w:hAnsi="Courier New" w:cs="Courier New"/>
        </w:rPr>
      </w:pPr>
      <w:r>
        <w:rPr>
          <w:rFonts w:cs="Courier New" w:ascii="Courier New" w:hAnsi="Courier New"/>
        </w:rPr>
        <w:tab/>
        <w:t xml:space="preserve">mux7 (A6 A5 A4 A3 S0 S1 out7 VDD VSS) ece3663mux4to1_Altered </w:t>
      </w:r>
    </w:p>
    <w:p>
      <w:pPr>
        <w:pStyle w:val="PlainText"/>
        <w:jc w:val="left"/>
        <w:rPr>
          <w:rFonts w:ascii="Courier New" w:hAnsi="Courier New" w:cs="Courier New"/>
        </w:rPr>
      </w:pPr>
      <w:r>
        <w:rPr>
          <w:rFonts w:cs="Courier New" w:ascii="Courier New" w:hAnsi="Courier New"/>
        </w:rPr>
        <w:tab/>
        <w:t xml:space="preserve">mux3 (A2 A1 A0 VSS S0 S1 out3 VDD VSS) ece3663mux4to1_Altered </w:t>
      </w:r>
    </w:p>
    <w:p>
      <w:pPr>
        <w:pStyle w:val="PlainText"/>
        <w:jc w:val="left"/>
        <w:rPr>
          <w:rFonts w:ascii="Courier New" w:hAnsi="Courier New" w:cs="Courier New"/>
        </w:rPr>
      </w:pPr>
      <w:r>
        <w:rPr>
          <w:rFonts w:cs="Courier New" w:ascii="Courier New" w:hAnsi="Courier New"/>
        </w:rPr>
        <w:tab/>
        <w:t xml:space="preserve">mux1 (A0 VSS VSS VSS S0 S1 out1 VDD VSS) ece3663mux4to1_Altered </w:t>
      </w:r>
    </w:p>
    <w:p>
      <w:pPr>
        <w:pStyle w:val="PlainText"/>
        <w:jc w:val="left"/>
        <w:rPr>
          <w:rFonts w:ascii="Courier New" w:hAnsi="Courier New" w:cs="Courier New"/>
        </w:rPr>
      </w:pPr>
      <w:r>
        <w:rPr>
          <w:rFonts w:cs="Courier New" w:ascii="Courier New" w:hAnsi="Courier New"/>
        </w:rPr>
        <w:tab/>
        <w:t xml:space="preserve">mux2 (A1 A0 VSS VSS S0 S1 out2 VDD VSS) ece3663mux4to1_Altered </w:t>
      </w:r>
    </w:p>
    <w:p>
      <w:pPr>
        <w:pStyle w:val="PlainText"/>
        <w:jc w:val="left"/>
        <w:rPr>
          <w:rFonts w:ascii="Courier New" w:hAnsi="Courier New" w:cs="Courier New"/>
        </w:rPr>
      </w:pPr>
      <w:r>
        <w:rPr>
          <w:rFonts w:cs="Courier New" w:ascii="Courier New" w:hAnsi="Courier New"/>
        </w:rPr>
        <w:tab/>
        <w:t>I0 (VDD VSS B0 invB0) ece3663Inverter</w:t>
      </w:r>
    </w:p>
    <w:p>
      <w:pPr>
        <w:pStyle w:val="PlainText"/>
        <w:jc w:val="left"/>
        <w:rPr/>
      </w:pPr>
      <w:r>
        <w:rPr>
          <w:rFonts w:cs="Courier New" w:ascii="Courier New" w:hAnsi="Courier New"/>
        </w:rPr>
        <w:tab/>
        <w:t>I1 (VDD VSS invB0 S0) ece3663Inverter wp=12u wn=6u</w:t>
      </w:r>
    </w:p>
    <w:p>
      <w:pPr>
        <w:pStyle w:val="PlainText"/>
        <w:jc w:val="left"/>
        <w:rPr>
          <w:rFonts w:ascii="Courier New" w:hAnsi="Courier New" w:cs="Courier New"/>
        </w:rPr>
      </w:pPr>
      <w:r>
        <w:rPr>
          <w:rFonts w:cs="Courier New" w:ascii="Courier New" w:hAnsi="Courier New"/>
        </w:rPr>
        <w:tab/>
        <w:t>I2 (VDD VSS B1 invB1) ece3663Inverter</w:t>
      </w:r>
    </w:p>
    <w:p>
      <w:pPr>
        <w:pStyle w:val="PlainText"/>
        <w:jc w:val="left"/>
        <w:rPr>
          <w:rFonts w:ascii="Courier New" w:hAnsi="Courier New" w:cs="Courier New"/>
        </w:rPr>
      </w:pPr>
      <w:r>
        <w:rPr>
          <w:rFonts w:cs="Courier New" w:ascii="Courier New" w:hAnsi="Courier New"/>
        </w:rPr>
        <w:tab/>
        <w:t>I3 (VDD VSS invB1 B1t) ece3663Inverter</w:t>
      </w:r>
    </w:p>
    <w:p>
      <w:pPr>
        <w:pStyle w:val="PlainText"/>
        <w:jc w:val="left"/>
        <w:rPr>
          <w:rFonts w:ascii="Courier New" w:hAnsi="Courier New" w:cs="Courier New"/>
        </w:rPr>
      </w:pPr>
      <w:r>
        <w:rPr>
          <w:rFonts w:cs="Courier New" w:ascii="Courier New" w:hAnsi="Courier New"/>
        </w:rPr>
        <w:tab/>
        <w:t>I4 (VDD VSS B1t invB1t) ece3663Inverter</w:t>
      </w:r>
    </w:p>
    <w:p>
      <w:pPr>
        <w:pStyle w:val="PlainText"/>
        <w:jc w:val="left"/>
        <w:rPr/>
      </w:pPr>
      <w:r>
        <w:rPr>
          <w:rFonts w:cs="Courier New" w:ascii="Courier New" w:hAnsi="Courier New"/>
        </w:rPr>
        <w:tab/>
        <w:t>I5 (VDD VSS invB1t S1) ece3663Inverter wp=6u wn=3u</w:t>
      </w:r>
    </w:p>
    <w:p>
      <w:pPr>
        <w:pStyle w:val="PlainText"/>
        <w:jc w:val="left"/>
        <w:rPr>
          <w:rFonts w:ascii="Courier New" w:hAnsi="Courier New" w:cs="Courier New"/>
        </w:rPr>
      </w:pPr>
      <w:r>
        <w:rPr>
          <w:rFonts w:cs="Courier New" w:ascii="Courier New" w:hAnsi="Courier New"/>
        </w:rPr>
        <w:tab/>
        <w:t>//S0 1,4</w:t>
      </w:r>
    </w:p>
    <w:p>
      <w:pPr>
        <w:pStyle w:val="PlainText"/>
        <w:jc w:val="left"/>
        <w:rPr>
          <w:rFonts w:ascii="Courier New" w:hAnsi="Courier New" w:cs="Courier New"/>
        </w:rPr>
      </w:pPr>
      <w:r>
        <w:rPr>
          <w:rFonts w:cs="Courier New" w:ascii="Courier New" w:hAnsi="Courier New"/>
        </w:rPr>
        <w:tab/>
        <w:t>//S1 1,1,1,2</w:t>
      </w:r>
    </w:p>
    <w:p>
      <w:pPr>
        <w:pStyle w:val="PlainText"/>
        <w:jc w:val="left"/>
        <w:rPr>
          <w:rFonts w:ascii="Courier New" w:hAnsi="Courier New" w:cs="Courier New"/>
        </w:rPr>
      </w:pPr>
      <w:r>
        <w:rPr>
          <w:rFonts w:cs="Courier New" w:ascii="Courier New" w:hAnsi="Courier New"/>
        </w:rPr>
        <w:t>ends ccShifter</w:t>
        <w:tab/>
      </w:r>
    </w:p>
    <w:p>
      <w:pPr>
        <w:pStyle w:val="PlainText"/>
        <w:jc w:val="left"/>
        <w:rPr>
          <w:rFonts w:ascii="Courier New" w:hAnsi="Courier New" w:cs="Courier New"/>
        </w:rPr>
      </w:pPr>
      <w:r>
        <w:rPr>
          <w:rFonts w:cs="Courier New" w:ascii="Courier New" w:hAnsi="Courier New"/>
        </w:rPr>
        <w:t>// End of subcircuit definition.</w:t>
      </w:r>
    </w:p>
    <w:p>
      <w:pPr>
        <w:pStyle w:val="HTMLPreformatted"/>
        <w:rPr/>
      </w:pPr>
      <w:r>
        <w:rPr/>
        <w:t>//</w:t>
      </w:r>
    </w:p>
    <w:p>
      <w:pPr>
        <w:pStyle w:val="HTMLPreformatted"/>
        <w:rPr/>
      </w:pPr>
      <w:r>
        <w:rPr/>
        <w:t>//COUNTER TO BE INSERTED BELOW</w:t>
      </w:r>
    </w:p>
    <w:p>
      <w:pPr>
        <w:pStyle w:val="HTMLPreformatted"/>
        <w:rPr/>
      </w:pPr>
      <w:r>
        <w:rPr/>
        <w:t>//</w:t>
        <w:br/>
        <w:t>subckt fullCounter VDD VSS s0 s1 s2 a0 a1 a2 clock out0 out1 out2 out3 out4 out5 out6 out7 out8 out9 out10 out11 out12 out13 out14 out15</w:t>
      </w:r>
    </w:p>
    <w:p>
      <w:pPr>
        <w:pStyle w:val="HTMLPreformatted"/>
        <w:rPr/>
      </w:pPr>
      <w:r>
        <w:rPr/>
        <w:t>xorCounterControl0 (VDD VSS s0 VDD s0NotEqualsCounterControl0) ece3663XOR2</w:t>
      </w:r>
    </w:p>
    <w:p>
      <w:pPr>
        <w:pStyle w:val="HTMLPreformatted"/>
        <w:rPr/>
      </w:pPr>
      <w:r>
        <w:rPr/>
        <w:t>xorCounterControl1 (VDD VSS s1 VDD s1NotEqualsCounterControl1) ece3663XOR2</w:t>
      </w:r>
    </w:p>
    <w:p>
      <w:pPr>
        <w:pStyle w:val="HTMLPreformatted"/>
        <w:rPr/>
      </w:pPr>
      <w:r>
        <w:rPr/>
        <w:t>xorCounterControl2 (VDD VSS s2 VDD s2NotEqualsCounterControl2) ece3663XOR2</w:t>
      </w:r>
    </w:p>
    <w:p>
      <w:pPr>
        <w:pStyle w:val="HTMLPreformatted"/>
        <w:rPr/>
      </w:pPr>
      <w:r>
        <w:rPr/>
        <w:t>orNotClear (VDD VSS s0NotEqualsCounterControl0 s1NotEqualsCounterControl1 s2NotEqualsCounterControl2 notClear) ece3663OR3</w:t>
      </w:r>
    </w:p>
    <w:p>
      <w:pPr>
        <w:pStyle w:val="HTMLPreformatted"/>
        <w:rPr/>
      </w:pPr>
      <w:r>
        <w:rPr/>
        <w:t>xorHeldS0 (VDD VSS s0 heldS0 s0NotEqualsHeldS0) ece3663XOR2</w:t>
      </w:r>
    </w:p>
    <w:p>
      <w:pPr>
        <w:pStyle w:val="HTMLPreformatted"/>
        <w:rPr/>
      </w:pPr>
      <w:r>
        <w:rPr/>
        <w:t>xorHeldS1 (VDD VSS s1 heldS1 s1NotEqualsHeldS1) ece3663XOR2</w:t>
      </w:r>
    </w:p>
    <w:p>
      <w:pPr>
        <w:pStyle w:val="HTMLPreformatted"/>
        <w:rPr/>
      </w:pPr>
      <w:r>
        <w:rPr/>
        <w:t>xorHeldS2 (VDD VSS s2 heldS2 s2NotEqualsHeldS2) ece3663XOR2</w:t>
      </w:r>
    </w:p>
    <w:p>
      <w:pPr>
        <w:pStyle w:val="HTMLPreformatted"/>
        <w:rPr/>
      </w:pPr>
      <w:r>
        <w:rPr/>
        <w:t>norCount (VDD VSS s0NotEqualsHeldSo s1NotEqualsHeldS1 s2NotEqualsHeldS2 count) ece3663NOR3</w:t>
      </w:r>
    </w:p>
    <w:p>
      <w:pPr>
        <w:pStyle w:val="HTMLPreformatted"/>
        <w:rPr/>
      </w:pPr>
      <w:r>
        <w:rPr/>
        <w:t>mux0 (VDD VSS a0 heldS0 notClear outMUX0) ece3663MUX2to1</w:t>
      </w:r>
    </w:p>
    <w:p>
      <w:pPr>
        <w:pStyle w:val="HTMLPreformatted"/>
        <w:rPr/>
      </w:pPr>
      <w:r>
        <w:rPr/>
        <w:t>mux1 (VDD VSS a1 heldS1 notClear outMUX1) ece3663MUX2to1</w:t>
      </w:r>
    </w:p>
    <w:p>
      <w:pPr>
        <w:pStyle w:val="HTMLPreformatted"/>
        <w:rPr/>
      </w:pPr>
      <w:r>
        <w:rPr/>
        <w:t>mux2 (VDD VSS a2 heldS2 notClear outMUX2) ece3663MUX2t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registerHeldS0 (VDD VSS outMUX0 clock heldS0) regis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registerHeldS1 (VDD VSS outMUX1 clock heldS1) regis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registerHeldS2 (VDD VSS outMUX2 clock heldS2) regis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0  (VDD VSS notClear count VSS   VDD   clock dIn0  out0)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1  (VDD VSS notClear count dIn0  out0  clock dIn1  out1)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counter2  (VDD VSS notClear count dIn1  out1  clock dIn2  out2)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3  (VDD VSS notClear count dIn2  out2  clock dIn3  out3)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counter4  (VDD VSS notClear count dIn3  out3  clock dIn4  out4)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5  (VDD VSS notClear count dIn4  out4  clock dIn5  out5)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6  (VDD VSS notClear count dIn5  out5  clock dIn6  out6)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7  (VDD VSS notClear count dIn6  out6  clock dIn7  out7)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8  (VDD VSS notClear count dIn7  out7  clock dIn8  out8)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9  (VDD VSS notClear count dIn8  out8  clock dIn9  out9)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10 (VDD VSS notClear count dIn9  out9  clock dIn10 out10)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11 (VDD VSS notClear count dIn10 out10 clock dIn11 out11)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12 (VDD VSS notClear count dIn11 out11 clock dIn12 out12)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13 (VDD VSS notClear count dIn12 out12 clock dIn13 out13)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14 (VDD VSS notClear count dIn13 out13 clock dIn14 out14)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counter15 (VDD VSS notClear count dIn14 out14 clock dIn15 out15) counter1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ends fullCounter</w:t>
      </w:r>
    </w:p>
    <w:p>
      <w:pPr>
        <w:pStyle w:val="HTMLPreformatted"/>
        <w:rPr>
          <w:rFonts w:ascii="Courier New" w:hAnsi="Courier New" w:eastAsia="Times New Roman" w:cs="Courier New"/>
          <w:sz w:val="20"/>
          <w:szCs w:val="20"/>
        </w:rPr>
      </w:pPr>
      <w:r>
        <w:rPr>
          <w:rFonts w:eastAsia="Times New Roman" w:cs="Courier New"/>
          <w:sz w:val="20"/>
          <w:szCs w:val="20"/>
        </w:rPr>
      </w:r>
    </w:p>
    <w:p>
      <w:pPr>
        <w:pStyle w:val="HTMLPreformatted"/>
        <w:rPr/>
      </w:pPr>
      <w:r>
        <w:rPr/>
        <w:t>subckt counter1Bit VDD VSS notClear count dPrevious outPrevious clock dIn out</w:t>
      </w:r>
    </w:p>
    <w:p>
      <w:pPr>
        <w:pStyle w:val="HTMLPreformatted"/>
        <w:rPr/>
      </w:pPr>
      <w:r>
        <w:rPr/>
        <w:t>inverterDPrevious (VDD VSS dPrevious dPreviousNOT) ece3663Inverter</w:t>
      </w:r>
    </w:p>
    <w:p>
      <w:pPr>
        <w:pStyle w:val="HTMLPreformatted"/>
        <w:rPr/>
      </w:pPr>
      <w:r>
        <w:rPr/>
        <w:t>outInverter (VDD VSS out outNOT) ece3663Inverter</w:t>
      </w:r>
    </w:p>
    <w:p>
      <w:pPr>
        <w:pStyle w:val="HTMLPreformatted"/>
        <w:rPr/>
      </w:pPr>
      <w:r>
        <w:rPr/>
        <w:t>dInAnd3 (VDD VSS outNOT dPreviousNOT outPrevious dIn) ece3663AND3</w:t>
      </w:r>
    </w:p>
    <w:p>
      <w:pPr>
        <w:pStyle w:val="HTMLPreformatted"/>
        <w:rPr/>
      </w:pPr>
      <w:r>
        <w:rPr/>
        <w:t>flipFlop (VDD VSS dIn clock out) register1Bit</w:t>
      </w:r>
    </w:p>
    <w:p>
      <w:pPr>
        <w:pStyle w:val="HTMLPreformatted"/>
        <w:rPr/>
      </w:pPr>
      <w:r>
        <w:rPr/>
        <w:t>ends counter1Bit</w:t>
      </w:r>
    </w:p>
    <w:sectPr>
      <w:type w:val="nextPage"/>
      <w:pgSz w:w="12240" w:h="15840"/>
      <w:pgMar w:left="187" w:right="187" w:gutter="0" w:header="0" w:top="173" w:footer="0" w:bottom="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37:00Z</dcterms:created>
  <dc:creator>Student</dc:creator>
  <dc:description/>
  <cp:keywords/>
  <dc:language>en-US</dc:language>
  <cp:lastModifiedBy>Bindy</cp:lastModifiedBy>
  <dcterms:modified xsi:type="dcterms:W3CDTF">2010-04-27T15:32:00Z</dcterms:modified>
  <cp:revision>5</cp:revision>
  <dc:subject/>
  <dc:title/>
</cp:coreProperties>
</file>